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8222"/>
      </w:tblGrid>
      <w:tr>
        <w:trPr>
          <w:trHeight w:val="1415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0" w:name="_Ref102204122"/>
            <w:bookmarkEnd w:id="0"/>
            <w:r>
              <w:rPr/>
              <w:drawing>
                <wp:inline distT="0" distB="0" distL="0" distR="0">
                  <wp:extent cx="69786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5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tcMar>
              <w:left w:w="142" w:type="dxa"/>
              <w:right w:w="85" w:type="dxa"/>
            </w:tcMar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ĚZEŇSKÁ SLUŽBA ČESKÉ REPUBLIKY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ální ředitelství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Soudní č. 1672/1a, poštovní přihrádka 3, 140 67 Praha 4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Tel.: 244 024 502, Fax: 244 024 503, ISDS: b86abcb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 xml:space="preserve">VÁŠ DOPIS č.j.: </w:t>
        <w:tab/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>ZE DNE:</w:t>
        <w:tab/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>NAŠE č.j.:</w:t>
        <w:tab/>
        <w:t>VS 35/ 001/2012-50/Práv-vz/580</w:t>
      </w:r>
    </w:p>
    <w:p>
      <w:pPr>
        <w:pStyle w:val="TextBody"/>
        <w:tabs>
          <w:tab w:val="clear" w:pos="709"/>
          <w:tab w:val="left" w:pos="1620" w:leader="none"/>
          <w:tab w:val="left" w:pos="2160" w:leader="none"/>
          <w:tab w:val="left" w:pos="4110" w:leader="none"/>
        </w:tabs>
        <w:spacing w:before="240" w:after="0"/>
        <w:rPr>
          <w:sz w:val="20"/>
        </w:rPr>
      </w:pPr>
      <w:r>
        <w:rPr>
          <w:sz w:val="20"/>
        </w:rPr>
        <w:t>VYŘIZUJE:</w:t>
        <w:tab/>
        <w:t>Bc. Milan BROŽ</w:t>
      </w:r>
      <w:r>
        <w:rPr>
          <w:b/>
          <w:bCs/>
          <w:sz w:val="20"/>
        </w:rPr>
        <w:tab/>
      </w:r>
    </w:p>
    <w:p>
      <w:pPr>
        <w:pStyle w:val="TextBody"/>
        <w:tabs>
          <w:tab w:val="clear" w:pos="709"/>
          <w:tab w:val="left" w:pos="1620" w:leader="none"/>
          <w:tab w:val="left" w:pos="2160" w:leader="none"/>
        </w:tabs>
        <w:spacing w:before="0" w:after="0"/>
        <w:rPr>
          <w:b/>
          <w:b/>
          <w:bCs/>
          <w:sz w:val="20"/>
        </w:rPr>
      </w:pPr>
      <w:r>
        <w:rPr>
          <w:sz w:val="20"/>
        </w:rPr>
        <w:t xml:space="preserve">TELEFON: </w:t>
        <w:tab/>
      </w:r>
      <w:r>
        <w:rPr>
          <w:bCs/>
          <w:sz w:val="20"/>
        </w:rPr>
        <w:t>244 024 561</w:t>
      </w:r>
    </w:p>
    <w:p>
      <w:pPr>
        <w:pStyle w:val="TextBody"/>
        <w:tabs>
          <w:tab w:val="clear" w:pos="709"/>
          <w:tab w:val="left" w:pos="1620" w:leader="none"/>
          <w:tab w:val="left" w:pos="2160" w:leader="none"/>
        </w:tabs>
        <w:spacing w:before="0" w:after="0"/>
        <w:rPr>
          <w:b/>
          <w:b/>
          <w:bCs/>
          <w:sz w:val="20"/>
        </w:rPr>
      </w:pPr>
      <w:r>
        <w:rPr>
          <w:sz w:val="20"/>
        </w:rPr>
        <w:t xml:space="preserve">FAX: </w:t>
        <w:tab/>
      </w:r>
      <w:r>
        <w:rPr>
          <w:bCs/>
          <w:sz w:val="20"/>
        </w:rPr>
        <w:t>244 024 503</w:t>
      </w:r>
    </w:p>
    <w:p>
      <w:pPr>
        <w:pStyle w:val="Footnote"/>
        <w:tabs>
          <w:tab w:val="clear" w:pos="709"/>
          <w:tab w:val="left" w:pos="1620" w:leader="none"/>
          <w:tab w:val="left" w:pos="2160" w:leader="none"/>
        </w:tabs>
        <w:rPr>
          <w:szCs w:val="24"/>
        </w:rPr>
      </w:pPr>
      <w:r>
        <w:rPr>
          <w:szCs w:val="24"/>
        </w:rPr>
        <w:t xml:space="preserve">E-MAIL: </w:t>
        <w:tab/>
        <w:t>mbroz</w:t>
      </w:r>
      <w:r>
        <w:rPr>
          <w:bCs/>
          <w:szCs w:val="24"/>
        </w:rPr>
        <w:t>@grvs.justice.cz</w:t>
      </w:r>
    </w:p>
    <w:p>
      <w:pPr>
        <w:pStyle w:val="Footnote"/>
        <w:spacing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Výzva k podání nabídky na veřejnou zakázku malého rozsahu dle § 12 odst. 3 zákona č. 137/2006 Sb., o veřejných zakázkách, ve znění pozdějších předpisů s názvem: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094355</wp:posOffset>
                </wp:positionV>
                <wp:extent cx="2713355" cy="238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73"/>
                            </w:tblGrid>
                            <w:tr>
                              <w:trPr>
                                <w:trHeight w:val="376" w:hRule="exact"/>
                                <w:cantSplit w:val="true"/>
                              </w:trPr>
                              <w:tc>
                                <w:tcPr>
                                  <w:tcW w:w="4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 Praze dne 25. 7.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8.8pt;mso-wrap-distance-left:7.1pt;mso-wrap-distance-right:0pt;mso-wrap-distance-top:0pt;mso-wrap-distance-bottom:0pt;margin-top:243.65pt;mso-position-vertical-relative:page;margin-left:2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73"/>
                      </w:tblGrid>
                      <w:tr>
                        <w:trPr>
                          <w:trHeight w:val="376" w:hRule="exact"/>
                          <w:cantSplit w:val="true"/>
                        </w:trPr>
                        <w:tc>
                          <w:tcPr>
                            <w:tcW w:w="42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Praze dne 25. 7.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GŘ OL – odstranění černých skládek Říčany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v souladu s § 12 odst. 3 zákona č. 137/2006 Sb., o veřejných zakázkách, ve znění pozdějších předpisů (dále jen „ZVZ“), Vás tímto vyzýváme k podání nabídky na výše uvedenou veřejnou zakázku malého rozsahu na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I.</w:t>
      </w:r>
      <w:r>
        <w:rPr>
          <w:b/>
        </w:rPr>
        <w:t xml:space="preserve"> Obecné informace o veřejné zakázce a zadavateli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NL"/>
              <w:rPr>
                <w:rFonts w:ascii="Times New Roman" w:hAnsi="Times New Roman" w:cs="Times New Roman"/>
                <w:b w:val="false"/>
                <w:b w:val="false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GŘ OL – odstranění černých skládek Říčany“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dentifikační údaje zadavatele: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eská republika, Vězeňská služba České republiky</w:t>
            </w:r>
          </w:p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ální ředitelství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ČO, D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212423, CZ002124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a sídl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dní 1672/1a, 140 67 Praha 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za zadavatele jednat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rchní rada plk. PhDr. Karel JAHODA</w:t>
            </w:r>
          </w:p>
          <w:p>
            <w:pPr>
              <w:pStyle w:val="Normal"/>
              <w:rPr/>
            </w:pPr>
            <w:r>
              <w:rPr/>
              <w:t xml:space="preserve">ředitel odboru logistiky GŘ VS ČR </w:t>
            </w:r>
          </w:p>
        </w:tc>
      </w:tr>
    </w:tbl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u w:val="single"/>
          <w:lang w:val="cs-CZ"/>
        </w:rPr>
        <w:t>Kontaktní osoba zadavatele</w:t>
      </w:r>
      <w:r>
        <w:rPr>
          <w:rFonts w:cs="Times New Roman" w:ascii="Times New Roman" w:hAnsi="Times New Roman"/>
          <w:szCs w:val="24"/>
          <w:lang w:val="cs-CZ"/>
        </w:rPr>
        <w:t xml:space="preserve">: </w:t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  <w:t xml:space="preserve">Bc. Milan Brož, tel: 602 622 102, e-mail: </w:t>
      </w:r>
      <w:hyperlink r:id="rId3">
        <w:r>
          <w:rPr>
            <w:rStyle w:val="InternetLink"/>
            <w:rFonts w:cs="Times New Roman" w:ascii="Times New Roman" w:hAnsi="Times New Roman"/>
          </w:rPr>
          <w:t>Mbroz@grvs.justice.cz</w:t>
        </w:r>
      </w:hyperlink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II. Popis předmětu veřejné zakázky, místo a doba pln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Předmětem veřejné zakázky je kompletní odstranění černých skládek v objektu nedokončené stavby věznice ul. Kolovratská, v obci Říčany, na pozemku 1766/1 a dalších souvisejících pozemcích zapsaných na listu vlastnictví č. 2447 v k. ú. Říčany u Prah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dstraněním černých skládek je myšleno ruční a strojní naložení, odvoz a ekologické odstranění veškerých materiálů – odpadů, které jsou na pozemcích zadavatele odkládány cizími osobami bez souhlasu zadavatele (vlastníka pozemků) a úklid pozemků - uvedení pozemků do původního stavu (neudržovaná zeleň). Předmětem zakázky není kácení náletových dřevin ani jiná úprava zeleně, staveb či původního terén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 veškerými odpady (plasty, guma, igelitové pytle, různorodá stavební suť, zbytky betonů, vykácené křoviny, obalové materiály, nerůznější průmyslové zboží, části automobilů a podobně) bude nakládáno v souladu se zákonem č. 185/2001 Sb., o odpadech a o změně některých dalších zákonů, odpady budou odstraňovány prostřednictvím oprávněné organizace, tj. uložením na k tomu určenou skládku a podobně. Dodavatel na sebe přebírá povinnosti a odpovědnost původce odpadů. Ekologické odstranění odpadů – předání oprávněné firmě a především jejich množství v objemových jednotkách (m</w:t>
      </w:r>
      <w:r>
        <w:rPr>
          <w:vertAlign w:val="superscript"/>
        </w:rPr>
        <w:t>3</w:t>
      </w:r>
      <w:r>
        <w:rPr/>
        <w:t xml:space="preserve">) bude jako příloha předávacího protokolu či faktury doloženo písemným dokladem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vatel jako součást plnění veřejné zakázky bude na místě průběžně pořizovat fotodokumentaci odstraňovaných odpadů (především fotografie místa skládky před a po odstranění odpadů) a povede jejich evidenci v objemových jednotkách (m</w:t>
      </w:r>
      <w:r>
        <w:rPr>
          <w:vertAlign w:val="superscript"/>
        </w:rPr>
        <w:t>3</w:t>
      </w:r>
      <w:r>
        <w:rPr/>
        <w:t>) formou denních zápisů. Tyto materiály dokládající rozsah plnění předá v elektronické podobě (např. na CD, DVD) objednateli spolu s fakturou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davatel upozorňuje uchazeče na neznámý původ a neznámé složení jednotlivých odpadů, s odpady je třeba nakládat s maximální opatrn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třebu odstranění skládek na uvedených pozemcích lze očekávat opakovaně, neboť se jedná o veřejně přístupné neudržované pozemky na odlehlém místě, kde se černé skládky vyskytovaly i v minulosti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360"/>
        <w:jc w:val="both"/>
        <w:rPr/>
      </w:pPr>
      <w:r>
        <w:rPr/>
        <w:t xml:space="preserve">Předmět zakázky bude plněn na základě dílčích objednávek dle rámcové smlouvy, která bude uzavřena s jedním vybraným dodavatelem na dobu určitou 4 let. </w:t>
      </w:r>
      <w:r>
        <w:rPr>
          <w:bCs/>
        </w:rPr>
        <w:t>Požadovaná maximální lhůta pro plnění na základě dílčí objednávky činí  40 dní od doručení objednávk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VIII. Prohlídka místa plněn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Prohlídka místa plnění se uskuteční dne </w:t>
      </w:r>
      <w:r>
        <w:rPr>
          <w:b/>
        </w:rPr>
        <w:t>3. 8. 2012 v 9.30</w:t>
      </w:r>
      <w:r>
        <w:rPr/>
        <w:t xml:space="preserve"> hodin či individuelně v termínu dle dohody s kontaktní osobou zadavatele. Uchazeči si mohou místo plnění prohlédnout kdykoliv i bez vědomí kontaktní osoby zadavatele, jedná se o volně přístupné plochy. (Sraz účastníků prohlídky je v ul. Kolovratská u vjezdu na pozemky poblíž rozestavěných budov, naproti betonárce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X. Požadované profesní kvalifikační předpoklad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rofesní kvalifikační předpoklady splní uchazeč, který předlož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výpis z obchodního rejstříku či jiné evidence, je-li v ní zapsán;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ýpis z obchodního rejstříku či výpis z jiné evidence (ne starší 90 dnů ke dni, jímž končí lhůta pro podání nabídek) a živnostenské oprávnění předloží uchazeč v prostých kopií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X. Obchodní a platební podmín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chodní a platební podmínky jsou uvedeny v rámcové smlouvě, která tvoří nedílnou součást této výzvy. Návrh rámcové smlouvy je pro uchazeče závazný; uchazeč doplní pouze chybějící údaje. Přípustné jsou jen drobné technické a jazykové úpra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ena uvedená v nabídce bude cenou platnou a nejvýše přípustnou. Tato cena bude obsahovat veškeré náklady dodavatele spojené s řádným plněním ze Smlouv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bjednatel zálohy neposkytuj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Nabídky, které nebudou těmto podmínkám vyhovovat, mohou být z dalšího hodnocení vyřaze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XI. Způsob zpracování nabídky a obsah nabídk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Nabídka musí být zpracována v písemné formě v českém jazyce v souladu s podmínkami, uvedenými v této zadávací dokumentaci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Všechny listy nabídky musí být číslovány nepřerušenou vzestupnou řadou čísel a musí být spojeny způsobem zabraňující nežádoucí manipulaci s nimi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Zadavatel nabídky ani jejich části dodavateli nevrací.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Nabídka musí obsahovat následující náležitosti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obchodní jméno, adresu a identifikační údaje uchazeče, včetně označení osoby oprávněné jednat jménem dodavatele a bankovního spoje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>doklady prokazující kvalifikační předpoklady uchazeče (viz. bod IX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vyplněný krycí list (příloha č. 1 výzv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podepsaný návrh rámcové smlouv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místo, datum a podpis uchazeče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abídka, návrh rámcové smlouvy i veškeré ostatní dokumenty a prohlášení obsažené v nabídce musí být podepsány osobou oprávněnou jednat jménem uchazeče či za uchazeče (v takovém případě doloží uchazeč v nabídce originál nebo úředně ověřenou kopii plné moci či jiného platného pověřovacího dokumentu). Text návrhu smlouvy musí vycházet ze vzoru uvedeného v příloze č. 2 této výzvy. Nabídka, ke které nebude přiložen podepsaný návrh kupní rámcové smlouvy, nebude hodnoce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právněné osoby podepíší na závěr nabídky čestné prohlášení o pravdivosti a úplnosti své nabídky a o souhlasu s podmínkami tohoto poptávkového řízení následujícího znění: </w:t>
      </w:r>
      <w:r>
        <w:rPr>
          <w:b/>
        </w:rPr>
        <w:t>„Prohlašuji, že a veškeré uvedené informace v této nabídce jsou úplné a pravdivé a souhlasím s podmínkami tohoto poptávkového řízení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XII. Podklady pro zpracování nabíd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dklady pro zpracování nabídky tvoř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) tato zadávací dokumentace (výzva)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b) text rámcové smlouvy, který tvoří obchodní a platební podmínky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) krycí list nabídk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) pozemková map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) výpis z katastru nemovitostí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) fotodokumentac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 xml:space="preserve">XIII. Místo a termín pro podání nabídky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chazeči své nabídky doručí osobně, poštou nebo kurýrem do podatelny Generálního ředitelství Vězeňské služby ČR, P. O. BOX 3, Soudní 1672/1a, 140 67 Praha 4 - Nusle,</w:t>
      </w:r>
      <w:r>
        <w:rPr>
          <w:bCs/>
        </w:rPr>
        <w:t xml:space="preserve"> </w:t>
        <w:br/>
        <w:t xml:space="preserve">v </w:t>
      </w:r>
      <w:r>
        <w:rPr/>
        <w:t>pondělí až čtvrtek od 7.30 do 16.15 hodin, v pátek od 7.30 do 15.00 hodin,</w:t>
      </w:r>
      <w:r>
        <w:rPr>
          <w:bCs/>
        </w:rPr>
        <w:t xml:space="preserve"> v řádně zalepené neprůhledné obálce, zajištěné proti manipulaci, opatřené na přední straně zvýrazněným nápisem: </w:t>
      </w:r>
    </w:p>
    <w:p>
      <w:pPr>
        <w:pStyle w:val="Normal"/>
        <w:spacing w:lineRule="atLeast" w:line="228"/>
        <w:jc w:val="center"/>
        <w:rPr/>
      </w:pPr>
      <w:r>
        <w:rPr>
          <w:b/>
          <w:bCs/>
        </w:rPr>
        <w:t xml:space="preserve"> „</w:t>
      </w:r>
      <w:r>
        <w:rPr>
          <w:b/>
          <w:bCs/>
        </w:rPr>
        <w:t xml:space="preserve">Veřejná zakázka </w:t>
      </w:r>
      <w:r>
        <w:rPr>
          <w:b/>
        </w:rPr>
        <w:t>„GŘ OL – odstranění černých skládek Říčany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opatřené na uzavření razítkem a podpisem uchazeče</w:t>
      </w:r>
      <w:r>
        <w:rPr>
          <w:b/>
          <w:bCs/>
          <w:i/>
        </w:rPr>
        <w:t xml:space="preserve">. </w:t>
      </w:r>
      <w:r>
        <w:rPr/>
        <w:t>Na obálce dále musí být uvedena kontaktní adresa uchazeč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ro všechny způsoby doručení platí, že nabídka musí být doručena zadavateli </w:t>
      </w:r>
      <w:r>
        <w:rPr>
          <w:b/>
        </w:rPr>
        <w:t>nejpozději do 15. 8. 2012</w:t>
      </w:r>
      <w:r>
        <w:rPr/>
        <w:t xml:space="preserve"> </w:t>
      </w:r>
      <w:r>
        <w:rPr>
          <w:b/>
        </w:rPr>
        <w:t xml:space="preserve">do 12:00 hodin. </w:t>
      </w:r>
      <w:r>
        <w:rPr/>
        <w:t>Nabídky podané po tomto termínu budou ze soutěže vyloučeny a nebudou hodnoceny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XIV. Způsob hodnocení nabídek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Jediným hodnotícím kritériem je nejnižší nabídková cena </w:t>
      </w:r>
      <w:r>
        <w:rPr/>
        <w:t>za odstranění jednoho metru krychlového odpadů v Kč bez DPH. Tato jednotková cena bude obsahovat veškeré související náklady dodavatele, tj. přistavení kontejnerů, ruční či strojní nakládku, úklid místa skládky, odvoz odpadů a jejich prokazatelné ekologické odstranění prostřednictvím oprávněné organizace a další související náklady spojené s realizací díla. Jiné náklady a položky nebudou fakturo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AOdstavec"/>
        <w:widowControl w:val="false"/>
        <w:jc w:val="center"/>
        <w:rPr/>
      </w:pPr>
      <w:r>
        <w:rPr>
          <w:rFonts w:cs="Times New Roman"/>
          <w:b/>
          <w:sz w:val="24"/>
          <w:szCs w:val="24"/>
        </w:rPr>
        <w:t>XV. Ostatní práva zadavatele</w:t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vatel si vyhrazuje právo:</w:t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szCs w:val="24"/>
          <w:lang w:val="cs-CZ"/>
        </w:rPr>
        <w:t>na úpravu podmínek stanovených touto výzvou, a to buď na základě dotazů - žádostí uchazečů o vyjasnění podmínek poptávkového řízení, nebo z vlastního podnětu, změnu obsahu výzvy zadavatel oznámí všem uchazečům o veřejnou zakázku,</w:t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bCs/>
          <w:szCs w:val="24"/>
          <w:lang w:val="cs-CZ"/>
        </w:rPr>
        <w:t>před rozhodnutím o výběru nejvhodnější nabídky ověřit skutečnosti deklarované uchazečem v nabídce,</w:t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szCs w:val="24"/>
          <w:lang w:val="cs-CZ"/>
        </w:rPr>
        <w:t>nezahrnout nabídku uchazeče do hodnocení nabídek při nesplnění podmínek tohoto poptávkového řízení</w:t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szCs w:val="24"/>
          <w:lang w:val="cs-CZ"/>
        </w:rPr>
        <w:t>všechny nabídky odmítnout,</w:t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bCs/>
          <w:szCs w:val="24"/>
          <w:lang w:val="cs-CZ"/>
        </w:rPr>
        <w:t>zrušit poptávkové řízení i bez udání důvodu</w:t>
      </w:r>
      <w:r>
        <w:rPr>
          <w:szCs w:val="24"/>
          <w:lang w:val="cs-CZ"/>
        </w:rPr>
        <w:t>.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/>
      </w:pPr>
      <w:r>
        <w:rPr/>
        <w:t>XVI. Ostatní podmínky</w:t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/>
      </w:pPr>
      <w:r>
        <w:rPr/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Uchazeči nepřísluší náhrada za zpracování a podání nabídky.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Toto poptávkové řízení se řídí ZVZ jen pokud je to výslovně uvedeno, nebo zákonem vyžadováno.</w:t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/>
      </w:pPr>
      <w:r>
        <w:rPr>
          <w:rFonts w:cs="Times New Roman" w:ascii="Times New Roman" w:hAnsi="Times New Roman"/>
          <w:szCs w:val="24"/>
          <w:u w:val="single"/>
          <w:lang w:val="cs-CZ"/>
        </w:rPr>
        <w:t>Nedílnou součástí této výzvy jsou přílohy: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u w:val="single"/>
          <w:lang w:val="cs-CZ"/>
        </w:rPr>
      </w:pPr>
      <w:r>
        <w:rPr>
          <w:rFonts w:cs="Times New Roman" w:ascii="Times New Roman" w:hAnsi="Times New Roman"/>
          <w:szCs w:val="24"/>
          <w:u w:val="single"/>
          <w:lang w:val="cs-CZ"/>
        </w:rPr>
      </w:r>
    </w:p>
    <w:p>
      <w:pPr>
        <w:pStyle w:val="Normal"/>
        <w:tabs>
          <w:tab w:val="clear" w:pos="709"/>
          <w:tab w:val="left" w:pos="1080" w:leader="none"/>
        </w:tabs>
        <w:spacing w:before="60" w:after="0"/>
        <w:jc w:val="both"/>
        <w:rPr/>
      </w:pPr>
      <w:r>
        <w:rPr/>
        <w:t xml:space="preserve">Příloha č. 1: </w:t>
        <w:tab/>
        <w:t>fotodokumentace černých skládek</w:t>
      </w:r>
    </w:p>
    <w:p>
      <w:pPr>
        <w:pStyle w:val="Normal"/>
        <w:tabs>
          <w:tab w:val="clear" w:pos="709"/>
          <w:tab w:val="left" w:pos="1080" w:leader="none"/>
        </w:tabs>
        <w:spacing w:before="60" w:after="0"/>
        <w:jc w:val="both"/>
        <w:rPr/>
      </w:pPr>
      <w:r>
        <w:rPr/>
        <w:t>Příloha č. 2:</w:t>
        <w:tab/>
        <w:t>Krycí list nabídky.</w:t>
      </w:r>
    </w:p>
    <w:p>
      <w:pPr>
        <w:pStyle w:val="Normal"/>
        <w:tabs>
          <w:tab w:val="clear" w:pos="709"/>
          <w:tab w:val="left" w:pos="1080" w:leader="none"/>
        </w:tabs>
        <w:spacing w:before="60" w:after="0"/>
        <w:jc w:val="both"/>
        <w:rPr/>
      </w:pPr>
      <w:r>
        <w:rPr/>
        <w:t>Příloha č. 3:</w:t>
        <w:tab/>
        <w:t xml:space="preserve">Návrh rámcové smlouvy. </w:t>
      </w:r>
    </w:p>
    <w:p>
      <w:pPr>
        <w:pStyle w:val="Normal"/>
        <w:tabs>
          <w:tab w:val="clear" w:pos="709"/>
          <w:tab w:val="left" w:pos="1080" w:leader="none"/>
        </w:tabs>
        <w:spacing w:before="60" w:after="0"/>
        <w:ind w:left="1418" w:hanging="1418"/>
        <w:jc w:val="both"/>
        <w:rPr/>
      </w:pPr>
      <w:r>
        <w:rPr/>
        <w:t>Příloha č. 4:</w:t>
        <w:tab/>
        <w:t>Výpis z katastru nemovitostí LV č. 2447 k.ú. Říčany a kopie související pozemkové mapy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left="3545" w:firstLine="709"/>
        <w:rPr/>
      </w:pPr>
      <w:r>
        <w:rPr/>
        <w:t xml:space="preserve">            </w:t>
      </w:r>
      <w:r>
        <w:rPr/>
        <w:tab/>
        <w:t xml:space="preserve">     Vrchní rada </w:t>
      </w:r>
    </w:p>
    <w:p>
      <w:pPr>
        <w:pStyle w:val="Normal"/>
        <w:ind w:left="4254" w:firstLine="709"/>
        <w:rPr/>
      </w:pPr>
      <w:r>
        <w:rPr/>
        <w:t xml:space="preserve">      </w:t>
      </w:r>
      <w:r>
        <w:rPr/>
        <w:t>plk. PhDr. Karel JAHODA</w:t>
      </w:r>
    </w:p>
    <w:p>
      <w:pPr>
        <w:pStyle w:val="Normal"/>
        <w:ind w:left="4254" w:firstLine="709"/>
        <w:rPr/>
      </w:pPr>
      <w:r>
        <w:rPr/>
        <w:t xml:space="preserve">ředitel odboru logistiky GŘ VS Č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, za správnost: Brož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G Times (W1)">
    <w:altName w:val="Times New Roman"/>
    <w:charset w:val="00"/>
    <w:family w:val="roman"/>
    <w:pitch w:val="variable"/>
  </w:font>
  <w:font w:name="Avinion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color w:val="000000"/>
    </w:rPr>
  </w:style>
  <w:style w:type="character" w:styleId="WW8Num2z4">
    <w:name w:val="WW8Num2z4"/>
    <w:qFormat/>
    <w:rPr>
      <w:rFonts w:cs="Times New Roman"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/>
  </w:style>
  <w:style w:type="character" w:styleId="CharChar1">
    <w:name w:val=" Char Char1"/>
    <w:qFormat/>
    <w:rPr>
      <w:lang w:val="cs-CZ" w:bidi="ar-SA"/>
    </w:rPr>
  </w:style>
  <w:style w:type="character" w:styleId="CharChar2">
    <w:name w:val=" Char Char2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6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6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port5">
    <w:name w:val="Import 5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Nzev1">
    <w:name w:val="Název1"/>
    <w:basedOn w:val="Heading"/>
    <w:qFormat/>
    <w:pPr>
      <w:spacing w:before="120" w:after="0"/>
      <w:jc w:val="left"/>
      <w:outlineLvl w:val="0"/>
    </w:pPr>
    <w:rPr>
      <w:rFonts w:ascii="Times New Roman" w:hAnsi="Times New Roman" w:cs="Times New Roman"/>
      <w:kern w:val="2"/>
      <w:sz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broz@grvs.justice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55:00Z</dcterms:created>
  <dc:creator>jmach</dc:creator>
  <dc:description/>
  <cp:keywords/>
  <dc:language>en-US</dc:language>
  <cp:lastModifiedBy>50mbroz</cp:lastModifiedBy>
  <cp:lastPrinted>2012-07-25T10:34:00Z</cp:lastPrinted>
  <dcterms:modified xsi:type="dcterms:W3CDTF">2012-07-30T06:13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