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ČASOVÝ HARMONOGRAM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(příloha č.3 ke Smlouvě o dílo č. ……….…..)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55"/>
        <w:gridCol w:w="1440"/>
        <w:gridCol w:w="558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ýden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u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Činnost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3600" w:type="dxa"/>
        <w:jc w:val="left"/>
        <w:tblInd w:w="5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                    dne: </w:t>
            </w:r>
          </w:p>
        </w:tc>
      </w:tr>
      <w:tr>
        <w:trPr>
          <w:trHeight w:val="1706" w:hRule="atLeast"/>
          <w:cantSplit w:val="true"/>
        </w:trPr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zhotovitele: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2:00Z</dcterms:created>
  <dc:creator>08jurbanek</dc:creator>
  <dc:description/>
  <cp:keywords/>
  <dc:language>en-US</dc:language>
  <cp:lastModifiedBy>08jurbanek</cp:lastModifiedBy>
  <dcterms:modified xsi:type="dcterms:W3CDTF">2012-09-18T07:38:00Z</dcterms:modified>
  <cp:revision>3</cp:revision>
  <dc:subject/>
  <dc:title>PLATEBNÍ   KALENDÁŘ</dc:title>
</cp:coreProperties>
</file>