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cs-CZ" w:eastAsia="zxx" w:bidi="ar-SA"/>
        </w:rPr>
        <w:t>D.1 Dokumentace stavebního nebo inženýrského objektu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cs-CZ" w:eastAsia="zxx" w:bidi="ar-S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cs-CZ" w:eastAsia="zxx" w:bidi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cs-CZ" w:eastAsia="zxx" w:bidi="ar-SA"/>
        </w:rPr>
        <w:t xml:space="preserve">D.1.1 Architektonicko-stavební řešení </w:t>
      </w:r>
    </w:p>
    <w:p>
      <w:pPr>
        <w:pStyle w:val="Normal"/>
        <w:shd w:fill="FFFFFF" w:val="clear"/>
        <w:ind w:left="0" w:right="0" w:hanging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zxx" w:bidi="ar-SA"/>
        </w:rPr>
        <w:tab/>
        <w:t xml:space="preserve">a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cs-CZ" w:eastAsia="zxx" w:bidi="ar-SA"/>
        </w:rPr>
        <w:t>Technická zprá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zxx" w:bidi="ar-SA"/>
        </w:rPr>
        <w:t xml:space="preserve"> (architektonické, výtvarné, materiálové, dispoziční a provozní řešení, bezbariérové užívání stavby; konstrukční a stavebně technické řešení a technické vlastnosti stavby; stavební fyzika - tepelná technika, osvětlení, oslunění, akustika / hluk, vibrace - popis řešení, výpis použitých norem).</w:t>
      </w:r>
    </w:p>
    <w:p>
      <w:pPr>
        <w:pStyle w:val="Normal"/>
        <w:shd w:fill="FFFFFF" w:val="clear"/>
        <w:ind w:left="0" w:right="0" w:hanging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cs-CZ" w:eastAsia="zxx" w:bidi="ar-SA"/>
        </w:rPr>
        <w:t>a.1) architektonické, výtvarné, materiálové, dispoziční a provozní řešení, bezbariérové</w:t>
      </w:r>
    </w:p>
    <w:p>
      <w:pPr>
        <w:pStyle w:val="Normal"/>
        <w:shd w:fill="FFFFFF" w:val="clear"/>
        <w:ind w:left="0" w:right="0" w:hanging="30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cs-CZ" w:eastAsia="zxx" w:bidi="ar-SA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cs-CZ" w:eastAsia="zxx" w:bidi="ar-SA"/>
        </w:rPr>
        <w:t>užívání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cs-CZ" w:eastAsia="zxx" w:bidi="zxx"/>
        </w:rPr>
        <w:t>Architektonické řešení :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cs-CZ" w:eastAsia="zxx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zhledem k plánovaným vnitřním úpravám - bezpředmětné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cs-CZ" w:eastAsia="zxx" w:bidi="zxx"/>
        </w:rPr>
        <w:t>Dispoziční řešení :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Dispoziční řešení zůstává stávající, s výjimkou rozdělení současné velké cely na dvě samostatné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cs-CZ" w:eastAsia="zxx" w:bidi="zxx"/>
        </w:rPr>
        <w:t>Bezbariérové užívání 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cs-CZ" w:eastAsia="zxx" w:bidi="zxx"/>
        </w:rPr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Vzhledem k plánovaným vnitřním úpravám – bezpředmětné. Prostory pro hendikepované vězně se nacházejí v jiné části objekt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cs-CZ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cs-CZ" w:eastAsia="zxx" w:bidi="ar-SA"/>
        </w:rPr>
        <w:t>a.2) konstrukční a stavebně technické řešení a technické vlastnosti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cs-CZ" w:eastAsia="zxx" w:bidi="ar-SA"/>
        </w:rPr>
        <w:tab/>
      </w:r>
      <w:r>
        <w:rPr>
          <w:rFonts w:eastAsia="Times New Roman" w:cs="Times New Roman"/>
          <w:b/>
          <w:bCs/>
          <w:color w:val="auto"/>
          <w:sz w:val="32"/>
          <w:szCs w:val="32"/>
          <w:u w:val="single"/>
          <w:lang w:val="cs-CZ" w:eastAsia="zxx" w:bidi="ar-SA"/>
        </w:rPr>
        <w:t>A. STÁVAJÍCÍ STAV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Stávající prostory určené k rekonstrukci se nacházejí ve 3. NP objektu věznice v Opavě – v prostorách se zesíleným technickým zabezpečením. Jedná se o oddělení sestávající se z chodby (společné místnosti), 6-ti cel a koupelny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Nosný konstrukční systém objektu není znám, předpokládá se nosné střední a obvodové zdivo z pl ných cihel, strop nad celami je tvořen cihelnými klenbami. Plánované stavební úpravy nijakým způsobem do těchto nosných konstrukcí nezasahuj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Vnější výplně otvorů tvoří dřevěná kastlíková okna (v jednotlivých celách a koupelně) a ocelové okno s výrazně členěným zasklením, umístěné ve společné místnosti. Toto okno zasahuje až do úrovně parapetu ve 2. NP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Před oknem se nachází ocelové zábradl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Vnitřní dveře do cel jsou ocelové, dveře do koupelny a hlavní dveře na oddělení pak dřevěné, osazené v ocelových zárubních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Mechanické zabezpečení oken je v současné době tvořeno venovními i vnitřními ocelovými mřížemi. Venkovní mříže jsou kotveny do ostění oken a jsou opatřeny ocelovými síty s oky cca 30 x 30 mm.Vnitřní mříže jsou kotveny do obvodových zd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Podlaha ve společné místnosti a v koupelně je tvořena keramickou dlažbou, v jednotlivých celách pak dřevěnými vlýskami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 xml:space="preserve">Povrchová úprava stěn a stropů je tvořena omítkou, v koupelně se nachází keramický obklad stěn. 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Ve všech celách jsou umístěny zařizovací předměty ZTI (záchodová mísa + umývadlo). Splachovač je ve většině případů umistěn ve společné místnosti. Koupelna je vybavena dvěmi umývadly, sprchou a záchodem. Na podlaze se nachází vpusť, druhá je ve sprchovém koutě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shd w:fill="auto" w:val="clear"/>
          <w:lang w:val="cs-CZ" w:eastAsia="zxx" w:bidi="zxx"/>
        </w:rPr>
        <w:t>V koupelně se rovněž nachází zařízení VZT – podstropní ventilátor s odvodem do fasády.</w:t>
      </w:r>
    </w:p>
    <w:p>
      <w:pPr>
        <w:pStyle w:val="Normal"/>
        <w:shd w:fill="FFFFFF" w:val="clear"/>
        <w:kinsoku w:val="true"/>
        <w:overflowPunct w:val="true"/>
        <w:autoSpaceDE w:val="true"/>
        <w:ind w:left="0" w:right="0" w:hanging="3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shd w:fill="auto" w:val="clear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shd w:fill="auto" w:val="clear"/>
          <w:lang w:val="cs-CZ" w:eastAsia="zxx" w:bidi="ar-SA"/>
        </w:rPr>
        <w:t>B. BOURACÍ PRÁCE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Demontáž oken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šechna stávající okna v jednotlivých celách a v koupelně budou demontována, včetně vnitřních mříží. Venkovní mříže budou ponechány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Okno ve společné místnosti zůstane původn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Demontáž vnitřních dveří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 koupelně budou demontovány vnitřní dveře do kabiny WC, a to vč. ocelových zárubní.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Dále budou demontovány dveře do koupelny ze společné místnosti. Zárubně zůstanou ponechány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Bourání podlah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lastní nosná konstrukce podlah není známa. Nášlapné vrstvy budou v jednotlivých celách  (dřevěné vlýsky) a v koupelně (keramická dlažba) odstraněny až na předpokládanou betonovou vrstvu. Ve společné místnosti zůstane dlažba zachována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Demontáž mříží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eškeré vnitřní ocelové mříže před okny budou odstraněny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Demontáž zábradlí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Z důvodu možnosti instalace nové mříže před okno ve společné místnosti, bude demontováno původní ocelové zábradlí, které s plánovanou mříži koliduje. Z montážních důvodů bude rovněž nutno odstranit a opětovně osadit dvě stávající otopná tělesa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Povrch stěn a stropů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eškeré vnitřní obklady (v koupelně) a omítky stěn a stropů budou odstraněny v plném rozsahu. Odstraněn bude rovněž omývatelný nátěr ve společné místnosti a kolem soc. zařízení v jednotlivých celách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Bourání pro nové instalační rozvody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Jedná se o drobné prostupy ve stávajících zdech, úpravy stávajících drážek apod. Rozsah těchto prací je patrný z výkresové části PD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shd w:fill="FFFFFF" w:val="clear"/>
        <w:kinsoku w:val="true"/>
        <w:overflowPunct w:val="true"/>
        <w:autoSpaceDE w:val="true"/>
        <w:ind w:left="0" w:right="0" w:hanging="30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shd w:fill="auto" w:val="clear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shd w:fill="auto" w:val="clear"/>
          <w:lang w:val="cs-CZ" w:eastAsia="zxx" w:bidi="ar-SA"/>
        </w:rPr>
        <w:t>C. NOVÝ STAV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Výstavba nové dělící příčky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Stávající „dvojcela“ bude rozdělena na dvě samostané cely č. 63 a 63/1. Toto řešení vrací dispozice do původního stavu. Dělící příčka bude provedena z keramických cihel tl. 300 mm. V níže položeném podlaží se nachází v těchto místech původní nosná zeď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auto" w:val="clear"/>
          <w:lang w:bidi="zxx"/>
        </w:rPr>
        <w:t>Upozornění :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Před zahájením výstavby nové dělící zdi bude provedena sonda v podlaze, která odhalí možný způsob založení této zdi. V případě, že bude nalezen pevný podklad po zdi původní, je možno novou zeď vybudovat bez dalších opatřen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 opačném případě budou do podlahy osazeny dva ocelové nosníky, na které bude možno vystavěy novou zeď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Zeď bude z obou stran nově omítnuta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Před zahájením výstavby je nutno provést přemístění stávajících rozvodů NN vč. zásuvky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Osazení nových oken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Do stávajícíích otvorů po vybouraných oknech budou osazena okna nová, plastová. Tato okno bude nutno osadit z vnitřní strany, a to při zachování stávajících venkovních mříží. Mříže (včetně sít) budou před osazením oken opatřeny novým nátěrem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 případě, že při bourání původního okna dojde k uvolnění stávajícího kotvení mříží, budou tyto zakotveny nově do stávajícího zdiva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Nová okna budou půdorysně osazena v místě venkovních rámů původních oken kastlíkových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enkovní betonový parapet okna bude dle potřeby a možnosti vyspraven. Parapet nebude opatřen oplechováním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Stávající okno ve společné místnosti bude dle možnosti vyčištěno a budou nově zaskleny poškozené tabulky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Požadavky na nová okna jsou uvedeny ve v.č. 104 – Výpis výrobků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  <w:lang w:bidi="zxx"/>
        </w:rPr>
        <w:t>Vnitřní dveře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Vnitřní vstupní dveře na oddělení zůstanou stávají. Rovněž ocelové dveře do jednotlivých cel zůstanou původní s tím, že budou napojeny na elektronický signalizační systém. V těchto dveřích bude provedena úprava stávajících podávacích mřížek, které byly v minulosti zavařeny. Dvířka budou v rámci této úpravy zprovozněna do původního stavu. Veškeré dveře do cel budou opatřeny novým nátěrem, včetně zárubn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Dveře do koupelny budou  osazeny nové, do stávajících zárubn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  <w:t>Nové dveře, ven otvíravé, budou osazeny do WC kabiny, a to včetně ocelových zárubní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Konstrukce podlah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) cely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</w:rPr>
        <w:t>po odstranění původních dřevěných parket (max. tl. 30 mm) až na podkladní betonovou mazaninu, bude tato přebroušena a řádně očištěna. Následně bude provedena penetrační vrstva a vyrovnávací vrstva na bázi hydraulických pojiv s příměsí křemičitých plniv – tl. max. 30 mm. Finální vrstvu bude tvořit epoxidová stěrka v barvě šedé (mid grey) s příměsí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křemičitých plniv pro dosažení  protiskluznosti povrchu. tl.  2-3 m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Po celém obvodu místností (s výjimkou ploch, kde bude keramický obklad stěn) bude proveden sokl v = 100 mm, z obkladaček stejných , jako keramický obklad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b) koupelna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de bude položena nová keramická dlažba. Tato bude s protiskluzným povrchem určeným pro chůzi naboso v mokrých prostorách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d dlažbu pak bude aplikována hydroizolační stěrka vhodná do prostor s vysokým vkhkostním zatížením. V rámci budování nové podlahy budou osazeny nové vpustě, a to v původních místech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Povrchy stěn a stropů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távající omítky budou dle pořeby vyspraveny (cca 50% celkové plochy) a v celé ploše (100%) přeštukovány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 koupelně bude proveden keramický obklad stěn do výšky 2 000 mm. Pod obkladem bude v místě sprchového koutu  aplikována hydroizolační stěrka (na plnou výšku obkladu), v ostatních plochách pak do výšky 500 mm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eramický obklad bude rovněž proveden kolem sanitárního zařízení v jednotlivých celách, a to do výšky 1800 mm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e společné místnosti bude proveden nový omývatelný nátěr do v = 1800 mm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Veškeré omítané plochy stěn a stropů budou následně vymalovány otěruvzdornou malbou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Katry, ocelové mříže + síto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 vnitřní strany  jednotlivých cel budou osazeny před stávající dveře nové katry. 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řed všemi okny budou z vnitřní strany osazeny zabezpečovací prostředky - nové uzamykatelné mříže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drobný popis katrů, mříží a síta je uveden ve v.č. 104 – Výpisy výrobků.</w:t>
      </w:r>
    </w:p>
    <w:p>
      <w:pPr>
        <w:pStyle w:val="Normal"/>
        <w:kinsoku w:val="true"/>
        <w:overflowPunct w:val="true"/>
        <w:autoSpaceDE w:val="true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4"/>
          <w:szCs w:val="24"/>
        </w:rPr>
        <w:t>Nátěry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Stávající venkovní okenní mříže vč. sít budou opatřeny novým nátěrem. Novým nátěrem budou opatřeny rovněž stávající ocelové dveře do cel, a to vč. zárubní, nové předokenní mříže a nové katry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insoku w:val="true"/>
        <w:overflowPunct w:val="true"/>
        <w:autoSpaceDE w:val="tru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</w:pPr>
      <w:r>
        <w:rPr>
          <w:b/>
          <w:bCs/>
          <w:sz w:val="24"/>
          <w:szCs w:val="24"/>
        </w:rPr>
        <w:t>a.3) stavební fyzika - tepelná technika, osvětlení, oslunění, akustika / hluk, vibrace -</w:t>
      </w:r>
    </w:p>
    <w:p>
      <w:pPr>
        <w:pStyle w:val="Normal"/>
        <w:kinsoku w:val="true"/>
        <w:overflowPunct w:val="true"/>
        <w:autoSpaceDE w:val="tru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cs-CZ" w:eastAsia="zxx" w:bidi="zxx"/>
        </w:rPr>
        <w:t>popis řešení, výpis použitých norem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shd w:fill="auto" w:val="clear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  <w:shd w:fill="auto" w:val="clear"/>
          <w:lang w:bidi="zxx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0"/>
          <w:u w:val="none"/>
          <w:shd w:fill="auto" w:val="clear"/>
          <w:lang w:bidi="zxx"/>
        </w:rPr>
        <w:t>tepelná technika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>Vzhledem k plánovaným úpravám - bezpředmětné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>osvětlení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>Osvětlení vnitřních prostor je řešeno v části D.1.4 Technika prostředí staveb, část silnoproudá elektrotechnika, která je nedílnou součástí této projektové dokumentace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 xml:space="preserve">oslunění 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>Vzhledem k plánovaným úpravám – bezpředmětné.</w:t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>akustika/hluk, vibrace (ČSN 73 0532)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cs-CZ" w:eastAsia="zxx" w:bidi="zxx"/>
        </w:rPr>
        <w:t>Vzhledem k plánovaným úpravám – bezpředmětné.</w:t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insoku w:val="true"/>
        <w:overflowPunct w:val="true"/>
        <w:autoSpaceDE w:val="tru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insoku w:val="true"/>
        <w:overflowPunct w:val="tru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  <w:lang w:bidi="zxx"/>
        </w:rPr>
        <w:t>Prosinec 2016</w:t>
        <w:tab/>
        <w:tab/>
        <w:tab/>
        <w:tab/>
        <w:tab/>
        <w:tab/>
        <w:t xml:space="preserve">                     Vypracoval : Ing. Provazní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932" w:footer="1418" w:bottom="19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vba :  OPAVA – rekonstrukce prostor se  zesíleným TZ – PROJEKTOVÁ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9z0">
    <w:name w:val="WW8Num29z0"/>
    <w:qFormat/>
    <w:rPr>
      <w:b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Nadpis5Char">
    <w:name w:val="Nadpis 5 Char"/>
    <w:basedOn w:val="Standardnpsmoodstavce1"/>
    <w:qFormat/>
    <w:rPr>
      <w:b/>
      <w:sz w:val="32"/>
      <w:u w:val="single"/>
      <w:lang w:val="en-U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21">
    <w:name w:val="Základní text odsazený 21"/>
    <w:basedOn w:val="Normal"/>
    <w:qFormat/>
    <w:pPr>
      <w:ind w:left="0" w:right="0" w:firstLine="502"/>
      <w:jc w:val="both"/>
    </w:pPr>
    <w:rPr>
      <w:sz w:val="28"/>
    </w:rPr>
  </w:style>
  <w:style w:type="paragraph" w:styleId="Zkladntext31">
    <w:name w:val="Základní text 31"/>
    <w:basedOn w:val="Normal"/>
    <w:qFormat/>
    <w:pPr/>
    <w:rPr>
      <w:b/>
      <w:sz w:val="28"/>
    </w:rPr>
  </w:style>
  <w:style w:type="paragraph" w:styleId="Seznamsodrkami1">
    <w:name w:val="Seznam s odrážkami1"/>
    <w:basedOn w:val="Normal"/>
    <w:qFormat/>
    <w:pPr/>
    <w:rPr>
      <w:b/>
      <w:sz w:val="28"/>
      <w:u w:val="single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>
      <w:sz w:val="28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PlainText">
    <w:name w:val="Plain Text"/>
    <w:basedOn w:val="Normal"/>
    <w:qFormat/>
    <w:pPr>
      <w:autoSpaceDE w:val="true"/>
    </w:pPr>
    <w:rPr>
      <w:rFonts w:ascii="Calibri;Century Gothic" w:hAnsi="Calibri;Century Gothic" w:eastAsia="Calibri;Century Gothic" w:cs="Calibri;Century Gothic"/>
      <w:sz w:val="22"/>
      <w:szCs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22:00Z</dcterms:created>
  <dc:creator>Zdeněk Orlík</dc:creator>
  <dc:description/>
  <dc:language>en-US</dc:language>
  <cp:lastModifiedBy>iva ih</cp:lastModifiedBy>
  <cp:lastPrinted>2013-07-19T16:42:00Z</cp:lastPrinted>
  <dcterms:modified xsi:type="dcterms:W3CDTF">2013-07-19T14:57:14Z</dcterms:modified>
  <cp:revision>2</cp:revision>
  <dc:subject/>
  <dc:title>PROHLÁŠENÍ STAVEBNÍHO DOZORA </dc:title>
</cp:coreProperties>
</file>