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/>
      </w:pPr>
      <w:r>
        <w:rPr>
          <w:b/>
          <w:sz w:val="24"/>
          <w:u w:val="single"/>
        </w:rPr>
        <w:t>A</w:t>
        <w:tab/>
      </w:r>
      <w:r>
        <w:rPr>
          <w:b/>
          <w:sz w:val="24"/>
          <w:szCs w:val="24"/>
          <w:u w:val="single"/>
        </w:rPr>
        <w:t>Průvodní zpráva</w:t>
      </w:r>
    </w:p>
    <w:p>
      <w:pPr>
        <w:pStyle w:val="Normal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A.1</w:t>
        <w:tab/>
        <w:t>Identifikační údaj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A.1.1</w:t>
        <w:tab/>
        <w:t>Údaje o stavbě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Název stavby :</w:t>
        <w:tab/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Liberec – zastřešení části hospodářského dvora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Místo stavby: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Vazební věznice Liberec, Pelhřimovská 347/3, 463 12  Libere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Předmět dokumentace: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Dokumentace k vydání stavebního povolení podle § 108 odst. 1 zákona </w:t>
      </w:r>
    </w:p>
    <w:p>
      <w:pPr>
        <w:pStyle w:val="Normal"/>
        <w:widowControl/>
        <w:ind w:left="708" w:hanging="0"/>
        <w:rPr/>
      </w:pPr>
      <w:r>
        <w:rPr>
          <w:sz w:val="24"/>
        </w:rPr>
        <w:t>č. 183/2006 Sb., stavebního zákona, ve znění zákona č. 350/2012 Sb. a podle přílohy č.5 vyhlášky č. 499/2006 Sb. ve znění vyhl. č. 62/2013 Sb.</w:t>
        <w:tab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A.1.2</w:t>
        <w:tab/>
        <w:t>Údaje o objednatel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ind w:left="1410" w:hanging="702"/>
        <w:rPr/>
      </w:pPr>
      <w:r>
        <w:rPr>
          <w:sz w:val="24"/>
        </w:rPr>
        <w:t xml:space="preserve">Česká republika – Vězeňská služba České republiky se sídlem Soudní 1672/1a, </w:t>
      </w:r>
    </w:p>
    <w:p>
      <w:pPr>
        <w:pStyle w:val="Normal"/>
        <w:ind w:left="1410" w:hanging="702"/>
        <w:rPr>
          <w:sz w:val="24"/>
        </w:rPr>
      </w:pPr>
      <w:r>
        <w:rPr>
          <w:sz w:val="24"/>
        </w:rPr>
        <w:t xml:space="preserve">140 67 Praha 4, zastoupená vrchním radou plk. Mgr. Janem Hladíkem, </w:t>
      </w:r>
    </w:p>
    <w:p>
      <w:pPr>
        <w:pStyle w:val="Normal"/>
        <w:ind w:left="1410" w:hanging="702"/>
        <w:rPr>
          <w:sz w:val="24"/>
        </w:rPr>
      </w:pPr>
      <w:r>
        <w:rPr>
          <w:sz w:val="24"/>
        </w:rPr>
        <w:t>ředitelem vazební věznice Liberec, Pelhřimovská 3, Libere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A.1.3</w:t>
        <w:tab/>
        <w:t>Údaje o zpracovateli dokumentac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/>
      </w:pPr>
      <w:r>
        <w:rPr>
          <w:sz w:val="24"/>
        </w:rPr>
        <w:t>Ing. Miroslav Kračmar, projektová činnost ve výstavbě,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Myslbekova 452, Stráž nad Nisou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IČO 14862981, DIČ CZ 5509170546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Zapsán v seznamu autorizovaných osob vedeném ČKAIT jako autorizovaný inženýr v oboru dopravní a pozemní stavby pod číslem 0500756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A.2</w:t>
        <w:tab/>
        <w:t>Seznam vstupních podkladů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5" w:hanging="705"/>
        <w:rPr>
          <w:sz w:val="24"/>
          <w:szCs w:val="24"/>
        </w:rPr>
      </w:pPr>
      <w:r>
        <w:rPr>
          <w:sz w:val="24"/>
          <w:szCs w:val="24"/>
        </w:rPr>
        <w:t>A.2.1</w:t>
        <w:tab/>
        <w:t xml:space="preserve">Dodávková smlouva - objednávka čj. VS 83576-13/ČJ-2016-800950 ze dne 6.9.2016 na zhotovení projektové dokumentace k investiční akci „Liberec – zastřešení části hospodářského dvora“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705"/>
        <w:rPr/>
      </w:pPr>
      <w:r>
        <w:rPr>
          <w:sz w:val="24"/>
          <w:szCs w:val="24"/>
        </w:rPr>
        <w:t>A.2.2</w:t>
        <w:tab/>
        <w:t>Investiční záměr stavební akce „Liberec – zastřešení části hospodářského dvora“ ze dne 7.6.2016, zpracovatel Ing. Ondřej Sýkora, vedoucí stavebního referátu OL</w:t>
      </w:r>
    </w:p>
    <w:p>
      <w:pPr>
        <w:pStyle w:val="Normal"/>
        <w:widowControl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705"/>
        <w:rPr>
          <w:sz w:val="24"/>
          <w:szCs w:val="24"/>
        </w:rPr>
      </w:pPr>
      <w:r>
        <w:rPr>
          <w:sz w:val="24"/>
          <w:szCs w:val="24"/>
        </w:rPr>
        <w:t>A.2.3</w:t>
        <w:tab/>
        <w:t>Závazné stanovisko OŽP - oddělení památkové péče Magistrátu města Liberec ze dne 9.9.2015</w:t>
      </w:r>
    </w:p>
    <w:p>
      <w:pPr>
        <w:pStyle w:val="Normal"/>
        <w:widowControl/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A.2.4</w:t>
        <w:tab/>
        <w:t>Polohopisné zaměření objektu (Ing. L. Pohl, 10/2009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A.2.5</w:t>
        <w:tab/>
        <w:t>Polohopisné a výškopisné zaměření zájmové části objektu zpracovatelem dokumentace, 11/2016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sz w:val="24"/>
        </w:rPr>
        <w:t>A.3</w:t>
        <w:tab/>
        <w:t>Údaje o území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/>
      </w:pPr>
      <w:r>
        <w:rPr>
          <w:sz w:val="24"/>
        </w:rPr>
        <w:t>Objekt zastřešení části hospodářského dvora se nachází na pozemku p.č. 1834/2 v KÚ Liberec. Pozemek je veden jako zastavěná plocha a nádvoří. Vlastníkem pozemku je Česká republika. Příslušnost hospodařit s majetkem státu má Vězeňská služba České republiky se sídlem Soudní 1672/1a, 140 67 Praha 4.</w:t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  <w:t xml:space="preserve">Záměr investora je v souladu s územně plánovací dokumentací. </w:t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A.4</w:t>
        <w:tab/>
        <w:t>Údaje o stavbě</w:t>
      </w:r>
    </w:p>
    <w:p>
      <w:pPr>
        <w:pStyle w:val="Normal"/>
        <w:widowControl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Na hospodářském dvoře vazební věznice jsou parkovací místa vězeňských autobusů a eskortních vozidel. V důsledku přímého vystavení klimatickým vlivům v Liberci tato technika trpí, má nižší životnost a vyžaduje náročnější údržbu. V zimním období je negativné ovlivněna možnost rychlého nasazení vozidel. Jako vhodné řešení je navrženo zastřešení parkovacích míst. 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K navrhované investiční akci je kladné předběžné závazné stanovisko oddělení památkové péče Magistrátu města Liberec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Dokumentace je v souladu s vyhl. 268/2009 Sb. o technických požadavcích na stavby  ve znění vyhl. 20/2012 Sb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Parametry stavby:</w:t>
      </w:r>
    </w:p>
    <w:p>
      <w:pPr>
        <w:pStyle w:val="Normal"/>
        <w:widowControl/>
        <w:ind w:firstLine="708"/>
        <w:rPr/>
      </w:pPr>
      <w:r>
        <w:rPr>
          <w:sz w:val="24"/>
        </w:rPr>
        <w:t>Zastřešení části hospodářského dvora</w:t>
        <w:tab/>
        <w:tab/>
        <w:t>233,6 m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 xml:space="preserve">Ocelová konstrukce zastřešení  </w:t>
        <w:tab/>
        <w:tab/>
        <w:tab/>
        <w:t>7039,3 kg</w:t>
      </w:r>
    </w:p>
    <w:p>
      <w:pPr>
        <w:pStyle w:val="Normal"/>
        <w:widowControl/>
        <w:ind w:firstLine="708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widowControl/>
        <w:ind w:firstLine="708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A.5</w:t>
        <w:tab/>
        <w:t xml:space="preserve">Členění stavby na objekty - </w:t>
      </w:r>
      <w:r>
        <w:rPr>
          <w:sz w:val="24"/>
        </w:rPr>
        <w:t>s</w:t>
      </w:r>
      <w:r>
        <w:rPr>
          <w:sz w:val="24"/>
          <w:szCs w:val="24"/>
        </w:rPr>
        <w:t xml:space="preserve">tavba není členěna na objekty. </w:t>
      </w:r>
    </w:p>
    <w:p>
      <w:pPr>
        <w:pStyle w:val="Normal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B</w:t>
        <w:tab/>
        <w:t>Souhrnná technická zpráva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/>
      </w:pPr>
      <w:r>
        <w:rPr>
          <w:b/>
          <w:sz w:val="24"/>
        </w:rPr>
        <w:t>B.1</w:t>
        <w:tab/>
        <w:t>Popis území stavby</w:t>
      </w:r>
      <w:r>
        <w:rPr>
          <w:sz w:val="24"/>
        </w:rPr>
        <w:br/>
        <w:tab/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Charakteristika stavebního pozemku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Část hospodářského dvora určená k zastřešení se nachází v uzavřené části vazební věznice v prostoru mezi dvorním a východním křídlem věznice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Průzkumy – nebyly prováděny</w:t>
      </w:r>
    </w:p>
    <w:p>
      <w:pPr>
        <w:pStyle w:val="Normal"/>
        <w:widowControl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ind w:left="708" w:hanging="0"/>
        <w:rPr>
          <w:i/>
          <w:i/>
          <w:sz w:val="24"/>
        </w:rPr>
      </w:pPr>
      <w:r>
        <w:rPr>
          <w:i/>
          <w:sz w:val="24"/>
        </w:rPr>
        <w:t>Ochranná a bezpečnostní pásma - nejsou</w:t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i/>
          <w:i/>
          <w:sz w:val="24"/>
        </w:rPr>
      </w:pPr>
      <w:r>
        <w:rPr>
          <w:i/>
          <w:sz w:val="24"/>
        </w:rPr>
        <w:t>Vliv stavby na okolní stavby a pozemky, vliv na odtokové poměry v území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Srážková voda ze zastřešení bude odváděna střešním žlabem a svodem do stávající  dešťové vpusti. Objekt zastřešení nebude mít vliv na okolní stavby a na odtokové poměry v území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/>
      </w:pPr>
      <w:r>
        <w:rPr>
          <w:i/>
          <w:sz w:val="24"/>
        </w:rPr>
        <w:t>Požadavky na asanace, demolice, kácení dřevin</w:t>
      </w:r>
      <w:r>
        <w:rPr>
          <w:sz w:val="24"/>
        </w:rPr>
        <w:t xml:space="preserve"> - nejsou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 xml:space="preserve">Územně technické podmínky: </w:t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Elektrorozvod:</w:t>
      </w:r>
    </w:p>
    <w:p>
      <w:pPr>
        <w:pStyle w:val="TextBodyIndent"/>
        <w:ind w:left="708" w:hanging="0"/>
        <w:rPr/>
      </w:pPr>
      <w:r>
        <w:rPr/>
        <w:t>Osvětlení pod zastřešením bude napojeno na stávající rozvod elektro ve dvorním křídle.</w:t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Likvidace dešťových vod: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Dešťové odpadní vody budou svedeny do stávající dešťové vpusti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Napojení na dopravní infrastrukturu: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Hospodářský dvůr vazební věznice je přímo napojen průjezdem ve východním křídle na ulici Pelhřimovskou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B.2</w:t>
        <w:tab/>
        <w:t>Celkový popis stavb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color w:val="FF0000"/>
          <w:sz w:val="24"/>
        </w:rPr>
      </w:pPr>
      <w:r>
        <w:rPr>
          <w:sz w:val="24"/>
        </w:rPr>
        <w:t>B.2.1</w:t>
        <w:tab/>
        <w:t>Účel užívání stavby</w:t>
      </w:r>
    </w:p>
    <w:p>
      <w:pPr>
        <w:pStyle w:val="Normal"/>
        <w:widowControl/>
        <w:ind w:left="705" w:hanging="0"/>
        <w:rPr>
          <w:color w:val="000000"/>
          <w:sz w:val="24"/>
        </w:rPr>
      </w:pPr>
      <w:r>
        <w:rPr>
          <w:color w:val="000000"/>
          <w:sz w:val="24"/>
        </w:rPr>
        <w:t>Realizace přístřešku znamená zlepšení možnosti nasazení vozového parku při současném snížení nároků na jeho údržbu.</w:t>
      </w:r>
    </w:p>
    <w:p>
      <w:pPr>
        <w:pStyle w:val="Normal"/>
        <w:widowControl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2</w:t>
        <w:tab/>
        <w:t>Celkové urbanistické a architektonické řešení – neřeší s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3</w:t>
        <w:tab/>
        <w:t>Dispoziční a provozní řešení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Přístřešek je situován v jižní části východního dvora . Přístup vozidel je průjezdem ve východním křídle věznice. Přístřešek sestává ze dvou plochých střech se sklonem 2,1 stupně. Střechy jsou skloněny proti sobě a mezi nimi je situován společný odvodňovací žlab. Ten je zaústěn do okapního svodu podél jedné z ocelových podpěr. Srážková voda je odtud vedena krátkým podpovrchovým vedením do kanalizační vpusti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4</w:t>
        <w:tab/>
        <w:t>Bezbariérové řešení stavby – neřeší s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color w:val="FF0000"/>
          <w:sz w:val="24"/>
        </w:rPr>
      </w:pPr>
      <w:r>
        <w:rPr>
          <w:sz w:val="24"/>
        </w:rPr>
        <w:t>B.2.5</w:t>
        <w:tab/>
        <w:t xml:space="preserve">Bezpečnost při užívání stavby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V souladu s vyhláškou 268/2009 Sb. o technických požadavcích na stavby je řešena bezpečnost osob pohybujících se během údržby po zastřešení následovně: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Osoby pohybující se po střeše budou pracovníkem provozovatele objektu zodpovědným za BOZP upozorněny, že se nesmějí pohybovat po střeše blíže než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1,5 m od volného okraje střechy. Výjimkou je výstup na střechu po žebříku, kdy je nutno postupovat zvláště opatrně.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6</w:t>
        <w:tab/>
        <w:t>Základní technický popis objektu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Stavební a konstrukčně materiálové řešení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Přístřešek je řešen jako ocelová konstrukce zastřešená plechovou krytinou z trapézového plechu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Nosná ocelová konstrukce sestává ze sloupků z čtvercových trubek 120 x 120 x 5, které nesou průvlak HEB 240. Z provozních důvodů není severní okraj průvlaku podepřen sloupem, ale je zavěšen na táhle zakotveném do obvodové zdi dvorního křídla. Na průvlaku jsou uloženy střešní nosníky IPE  240 a IPE 300. Opačný konec nosníků je uložen v kapsách stávajících obvodových zdí.  Na střešních nosnících jsou upevněny vaznice z obdélníkových trubek 80 x 60 x 3. Vaznice nesou krytinu z trapézových plechů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Střešní nosníky jsou spádovány směrem k průvlaku. Na průvlaku je uložen odvodňovací žlab zaústěný svodem a kanalizačním vedením do stávající vpusti dešťové kanalizace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/>
      </w:pPr>
      <w:r>
        <w:rPr>
          <w:sz w:val="24"/>
        </w:rPr>
        <w:t>Střecha  je navržena plochá se sklonem 3,6 až 3,7 % (2,06 až 2,12  stupně). Minimální sklon krytiny z trapézového plechu udávaný výrobcem je 8 stupňů. Investiční záměr požaduje vzhledem k parkování autobusů minimální světlou výšku 3,80 m. Dispoziční uspořádání navazujících objektů však dovoluje při této minimální světlé výšce navrhnout sklon pouze 2,1 stupně. Po konzultaci s výrobcem je možno navrhnout zastřešení i s tímto minimálním sklonem, ale za dodržení následujících podmínek: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 xml:space="preserve">Trapézové plechy budou v celé délce z jednoho kusu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>Kotvení trapézových plechů bude v horní vlně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>Překrytí sousedních šablon bude v horní půlvlně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>Překrytí bude uzavřeno silikonovou páskou</w:t>
      </w:r>
    </w:p>
    <w:p>
      <w:pPr>
        <w:pStyle w:val="Normal"/>
        <w:widowControl/>
        <w:ind w:left="708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Mechanická odolnost a stabilita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Stavba je navržena tak, aby zatížení na ni působící v průběhu výstavby a užívání nemělo za následek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a) zřícení stavby nebo její části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b) větší stupeň nepřípustného přetvoření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c) poškození stavby nebo instalovaného vybavení v důsledku většího přetvoření nosné konstrukce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d) poškození v případě, kdy je rozsah neúměrný původní příčině</w:t>
      </w:r>
    </w:p>
    <w:p>
      <w:pPr>
        <w:pStyle w:val="Normal"/>
        <w:widowControl/>
        <w:ind w:left="708" w:hanging="0"/>
        <w:rPr/>
      </w:pPr>
      <w:r>
        <w:rPr>
          <w:sz w:val="24"/>
        </w:rPr>
        <w:t>Konstrukce zastřešení je navržena v souladu s podklady pro projektanty od výrobců jednotlivých materiálů. Statické výpočty jsou přiloženy v části D.1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7</w:t>
        <w:tab/>
        <w:t>Technická a technologická zařízení – stavba neobsahuj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B.2.8</w:t>
        <w:tab/>
        <w:t xml:space="preserve">Požárně bezpečnostní řešení – vzhledem k malému rozsahu prací a navrženým materiálům bude vliv na požární bezpečnost objektu vazební věznice zanedbatelný.  </w:t>
      </w:r>
    </w:p>
    <w:p>
      <w:pPr>
        <w:pStyle w:val="Normal"/>
        <w:widowControl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9</w:t>
        <w:tab/>
        <w:t xml:space="preserve">Zásady hospodaření s energiemi  – neřeší se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10</w:t>
        <w:tab/>
        <w:t>Hygienické požadavky, požadavky na pracovní a komunální prostředí – neřeší s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.2.11</w:t>
        <w:tab/>
        <w:t>Zásady ochrany stavby před negativními účinky vnějšího prostředí – neřeší s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B.3</w:t>
        <w:tab/>
        <w:t>Připojení na technickou infrastrukturu</w:t>
      </w:r>
    </w:p>
    <w:p>
      <w:pPr>
        <w:pStyle w:val="Normal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Elektrorozvod:</w:t>
      </w:r>
    </w:p>
    <w:p>
      <w:pPr>
        <w:pStyle w:val="TextBodyIndent"/>
        <w:ind w:left="708" w:hanging="0"/>
        <w:rPr/>
      </w:pPr>
      <w:r>
        <w:rPr/>
        <w:t>Osvětlení pod zastřešením bude napojeno na stávající rozvod elektro ve dvorním křídle. Ocelové konstrukce budou přizemněny do stávající bleskosvodné soustavy.</w:t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Likvidace dešťových vod:</w:t>
      </w:r>
    </w:p>
    <w:p>
      <w:pPr>
        <w:pStyle w:val="Normal"/>
        <w:widowControl/>
        <w:ind w:left="708" w:hanging="0"/>
        <w:rPr>
          <w:color w:val="FF0000"/>
          <w:sz w:val="24"/>
        </w:rPr>
      </w:pPr>
      <w:r>
        <w:rPr>
          <w:sz w:val="24"/>
        </w:rPr>
        <w:t xml:space="preserve">Střechy jsou skloněny proti sobě a mezi nimi je situován společný odvodňovací žlab. Ten je zaústěn do okapního svodu podél jedné z ocelových podpěr. Srážková voda je vedena krátkým podpovrchovým vedením do kanalizační vpusti. </w:t>
      </w:r>
    </w:p>
    <w:p>
      <w:pPr>
        <w:pStyle w:val="Normal"/>
        <w:widowControl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B.4</w:t>
        <w:tab/>
        <w:t xml:space="preserve">Dopravní řešení 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Přístup vozidel je řešen stávajícím způsobem, tj. branou ve východním křídle věznice.</w:t>
      </w:r>
    </w:p>
    <w:p>
      <w:pPr>
        <w:pStyle w:val="Normal"/>
        <w:widowControl/>
        <w:tabs>
          <w:tab w:val="clear" w:pos="708"/>
          <w:tab w:val="center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8"/>
          <w:tab w:val="center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8"/>
          <w:tab w:val="center" w:pos="4536" w:leader="none"/>
        </w:tabs>
        <w:rPr>
          <w:sz w:val="24"/>
        </w:rPr>
      </w:pPr>
      <w:r>
        <w:rPr>
          <w:b/>
          <w:sz w:val="24"/>
        </w:rPr>
        <w:t>B.5      Řešení vegetace a souvisejících terénních úprav – neřeší s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05" w:hanging="705"/>
        <w:rPr>
          <w:b/>
          <w:b/>
          <w:sz w:val="24"/>
        </w:rPr>
      </w:pPr>
      <w:r>
        <w:rPr>
          <w:b/>
          <w:sz w:val="24"/>
        </w:rPr>
        <w:t>B.6</w:t>
        <w:tab/>
        <w:t>Popis vlivů stavby na životní prostředí a jeho ochrana</w:t>
      </w:r>
    </w:p>
    <w:p>
      <w:pPr>
        <w:pStyle w:val="Normal"/>
        <w:widowControl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5" w:hanging="0"/>
        <w:rPr>
          <w:b/>
          <w:b/>
          <w:sz w:val="24"/>
        </w:rPr>
      </w:pPr>
      <w:r>
        <w:rPr>
          <w:sz w:val="24"/>
        </w:rPr>
        <w:t>Stavba nebude mít vliv na životní prostředí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B.7 </w:t>
        <w:tab/>
        <w:t xml:space="preserve">Ochrana obyvatelstva </w:t>
      </w:r>
      <w:r>
        <w:rPr>
          <w:sz w:val="24"/>
        </w:rPr>
        <w:t>– neřeší s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B.8</w:t>
        <w:tab/>
        <w:t>Zásady organizace výstavb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pojení staveniště na stávající dopravní a technickou infrastrukturu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Staveniště se bude nacházet na pozemku investora - na p.p.č. 1834/2 v KÚ Liberec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Jednotlivé dílce budou dovezeny vjezdem pro zásobování na východní dvůr, kde bude zřízeno zařízení staveniště. Staveniště bude napojeno na  místní rozvod elektro a vody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>Podmínky provádění stavby z hlediska bezpečnosti a ochrany zdraví</w:t>
      </w:r>
    </w:p>
    <w:p>
      <w:pPr>
        <w:pStyle w:val="Normal"/>
        <w:widowControl/>
        <w:ind w:left="708" w:hanging="0"/>
        <w:rPr/>
      </w:pPr>
      <w:r>
        <w:rPr>
          <w:sz w:val="24"/>
        </w:rPr>
        <w:t>Při provádění stavby budou dodržovány všechny předpisy týkající se bezpečnosti a ochrany zdraví pracovníků. Při realizaci se bude postupovat podle zákona č. 262/2006 Sb.- zákoníku práce, ve znění zákona č. 365/2011 Sb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Dále je nutno postupovat podle zákona č. 309/2006 Sb., kterým se upravují další požadavky bezpečnosti a ochrany zdraví při práci, ve znění zákonů č. 362/2007 Sb., 189/2008 Sb., 223/2009 Sb. a 365/2011 Sb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/>
      </w:pPr>
      <w:r>
        <w:rPr>
          <w:sz w:val="24"/>
        </w:rPr>
        <w:t>Ve smyslu zák. č. 258/2000 Sb. ve znění zákona č. 115/2012 Sb. a předchozích změn, o ochraně veřejného zdraví je nutné při realizaci stavby a práci se stroji dodržovat zejména nařízení vlády č. 591/2006 Sb. o bližších minimálních požadavcích na bezpečnost a ochranu zdraví při práci. Dále je nutno dodržovat nařízení vlády č. 361/2007 Sb., kterým se stanoví podmínky ochrany zdraví při práci, ve znění nařízení vlády č. 68/2010 Sb. a č. 93/2012 Sb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kládání s odpady souvisejícími se stavbo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 veškerými odpady, které při stavebních pracích vzniknou, bude nakládáno podle zákona č. 185/2001 Sb. o odpadech v platném znění a souvisejících právních předpisů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pady budou tříděny podle druhů a kategorií a budou předávány oprávněné osobě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hodné materiály budou použity k recyklaci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K obsypům a zásypům nebudou použity žádné odpady, pouze čistá výkopová zemina. Přebytečná výkopová zemina bude odstraněna předáním oprávněné osobě schválené podle § 14 odst. 1 zákona č. 185/2001 Sb. a  §12 vyhlášky č. 294/2001 Sb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S odpady kategorie „nebezpečné“ bude nakládáno podle jejich skutečných vlastností. Všechny nebezpečné odpady je třeba  v souladu s vyhláškou MŽP č. 383/2001 Sb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o podrobnostech nakládání s odpady skladovat v uzavřených nepropustných označených nádobách a likvidovat osobou oprávněnou k nakládání s nebezpečnými odpady v zařízeních k tomu určených.Veškeré doklady o předání vzniklých odpadů oprávněné osobě budou archivovány pro případnou kontrol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Vypracoval: ing. Miroslav Kračmar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Stráž n.N., prosinec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124" w:hanging="212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/>
    </w:pPr>
    <w:rPr>
      <w:sz w:val="24"/>
    </w:rPr>
  </w:style>
  <w:style w:type="paragraph" w:styleId="TextBodyIndent">
    <w:name w:val="Body Text Indent"/>
    <w:basedOn w:val="Normal"/>
    <w:pPr>
      <w:widowControl/>
      <w:ind w:left="1418" w:hanging="2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ind w:left="1418" w:hanging="1418"/>
    </w:pPr>
    <w:rPr>
      <w:sz w:val="24"/>
    </w:rPr>
  </w:style>
  <w:style w:type="paragraph" w:styleId="Zkladntextodsazen3">
    <w:name w:val="Základní text odsazený 3"/>
    <w:basedOn w:val="Normal"/>
    <w:qFormat/>
    <w:pPr>
      <w:widowControl/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05:00Z</dcterms:created>
  <dc:creator>Kračmarovi</dc:creator>
  <dc:description/>
  <cp:keywords/>
  <dc:language>en-US</dc:language>
  <cp:lastModifiedBy>mirek</cp:lastModifiedBy>
  <cp:lastPrinted>2016-12-07T23:19:00Z</cp:lastPrinted>
  <dcterms:modified xsi:type="dcterms:W3CDTF">2016-12-07T22:27:00Z</dcterms:modified>
  <cp:revision>11</cp:revision>
  <dc:subject/>
  <dc:title>Souhrnná zpráva</dc:title>
</cp:coreProperties>
</file>