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625251230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1567274475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