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71788849"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58972204"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