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8846809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043620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