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106265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86526587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