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659176854"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07818822"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