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0433876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9305470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