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019906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0034767"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