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692149790"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2002358303"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