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rPr>
          <w:rFonts w:ascii="Tahoma" w:hAnsi="Tahoma" w:cs="Tahoma"/>
          <w:i/>
          <w:i/>
          <w:iCs/>
          <w:sz w:val="22"/>
        </w:rPr>
      </w:pPr>
      <w:r>
        <w:rPr>
          <w:rFonts w:cs="Tahoma" w:ascii="Tahoma" w:hAnsi="Tahoma"/>
          <w:i/>
          <w:iCs/>
          <w:sz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Tahoma"/>
          <w:b/>
          <w:b/>
          <w:i/>
          <w:i/>
          <w:iCs/>
          <w:sz w:val="22"/>
        </w:rPr>
      </w:pPr>
      <w:r>
        <w:rPr>
          <w:rFonts w:cs="Tahoma" w:ascii="Arial" w:hAnsi="Arial"/>
          <w:b/>
          <w:i/>
          <w:iCs/>
          <w:sz w:val="22"/>
        </w:rPr>
        <w:t>Úvod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</w:t>
      </w:r>
      <w:r>
        <w:rPr>
          <w:rFonts w:cs="Arial" w:ascii="Arial" w:hAnsi="Arial"/>
          <w:i/>
          <w:sz w:val="22"/>
        </w:rPr>
        <w:t xml:space="preserve">Projektová dokumentace řeší dispoziční vztahy a technologické zařízení 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výdeje dovážených jídel , umývárny nádobí a dalších nezbytných prostor ve věznici Vykmanov.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2"/>
        </w:rPr>
        <w:t>2.</w:t>
      </w:r>
      <w:r>
        <w:rPr>
          <w:rFonts w:cs="Arial" w:ascii="Arial" w:hAnsi="Arial"/>
          <w:i/>
          <w:sz w:val="22"/>
        </w:rPr>
        <w:t xml:space="preserve">  </w:t>
      </w:r>
      <w:r>
        <w:rPr>
          <w:rFonts w:cs="Arial" w:ascii="Arial" w:hAnsi="Arial"/>
          <w:b/>
          <w:i/>
          <w:sz w:val="22"/>
        </w:rPr>
        <w:t>Kapacity: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</w:t>
      </w:r>
      <w:r>
        <w:rPr>
          <w:rFonts w:cs="Arial" w:ascii="Arial" w:hAnsi="Arial"/>
          <w:i/>
          <w:sz w:val="22"/>
        </w:rPr>
        <w:t xml:space="preserve">Počet jídel denně (pondělí až neděle) </w:t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:                                                      snídaně                400 porcí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obědy                   400 porcí včetně diet</w:t>
      </w:r>
    </w:p>
    <w:p>
      <w:pPr>
        <w:pStyle w:val="Heading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</w:rPr>
        <w:t>večeře                  400 porcí včetně diet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</w:t>
      </w:r>
      <w:r>
        <w:rPr>
          <w:rFonts w:cs="Arial" w:ascii="Arial" w:hAnsi="Arial"/>
          <w:i/>
          <w:sz w:val="22"/>
          <w:szCs w:val="22"/>
        </w:rPr>
        <w:t>nápoje jsou rovněž vydávány z jídelny do donesených ešusů strávníků,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</w:t>
      </w:r>
      <w:r>
        <w:rPr>
          <w:rFonts w:cs="Arial" w:ascii="Arial" w:hAnsi="Arial"/>
          <w:i/>
          <w:sz w:val="22"/>
          <w:szCs w:val="22"/>
        </w:rPr>
        <w:t>při snídani výdej z várnic podle sortimentu nápojů, oběd večeře bez nápojů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3.  Sortiment</w:t>
      </w:r>
    </w:p>
    <w:p>
      <w:pPr>
        <w:pStyle w:val="Heading1"/>
        <w:ind w:left="1418" w:hanging="14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Snídaně: čaj sladký, nesladký,mléko, káva atd. chleba, rohlíky, pomazánka a       podobně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</w:t>
      </w:r>
      <w:r>
        <w:rPr>
          <w:rFonts w:cs="Arial" w:ascii="Arial" w:hAnsi="Arial"/>
          <w:i/>
          <w:sz w:val="22"/>
          <w:szCs w:val="22"/>
        </w:rPr>
        <w:t xml:space="preserve">Oběd:polévka, hlavní jídlo, příloha </w:t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</w:t>
      </w:r>
      <w:r>
        <w:rPr>
          <w:rFonts w:cs="Arial" w:ascii="Arial" w:hAnsi="Arial"/>
          <w:i/>
          <w:sz w:val="22"/>
          <w:szCs w:val="22"/>
        </w:rPr>
        <w:t>Dtto diet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</w:t>
      </w:r>
      <w:r>
        <w:rPr>
          <w:rFonts w:cs="Arial" w:ascii="Arial" w:hAnsi="Arial"/>
          <w:i/>
          <w:sz w:val="22"/>
          <w:szCs w:val="22"/>
        </w:rPr>
        <w:t xml:space="preserve">Večeře:jako oběd, možnost i studené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4.  Technické řešení: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                      </w:t>
      </w:r>
      <w:r>
        <w:rPr>
          <w:rFonts w:cs="Arial" w:ascii="Arial" w:hAnsi="Arial"/>
          <w:bCs/>
          <w:i/>
          <w:sz w:val="22"/>
        </w:rPr>
        <w:t>Dovoz jídel z centrální kuchyně probíhá v termoportech, várnicích .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 xml:space="preserve">                      </w:t>
      </w:r>
      <w:r>
        <w:rPr>
          <w:rFonts w:cs="Arial" w:ascii="Arial" w:hAnsi="Arial"/>
          <w:bCs/>
          <w:i/>
          <w:sz w:val="22"/>
        </w:rPr>
        <w:t>Pro zásobování výdejny je určen samostatný vstup. Z obslužné chodby je přístup do místnosti vybavené regály pro uskladnění termoportů, stolem, pro přípravu jídel do výdejních,pojízdných, vodních lázní.Je zde také dřez s tlakovou sprchou pro mytí termoportů a gastronádob před vracením do centrální kuchyně.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 xml:space="preserve">                       </w:t>
      </w:r>
      <w:r>
        <w:rPr>
          <w:rFonts w:cs="Arial" w:ascii="Arial" w:hAnsi="Arial"/>
          <w:bCs/>
          <w:i/>
          <w:sz w:val="22"/>
        </w:rPr>
        <w:t>Místnost navazuje na výdej jídel. Výdejní okna do jídelny jsou opatřena nerezovým parapetem . Výška parapetu okna 900mm (navazuje na výdejní stoly). Ze strany obsluhy je  nerezový stůl,   vodní lázeň na 3 GN 1/1. z pojízdného nerezového regálu jsou k dispozici plastové tablety (vel. 190x320x70mm)</w:t>
      </w:r>
      <w:r>
        <w:rPr>
          <w:rFonts w:cs="Arial" w:ascii="Arial" w:hAnsi="Arial"/>
          <w:bCs/>
          <w:i/>
          <w:color w:val="FF6600"/>
          <w:sz w:val="22"/>
        </w:rPr>
        <w:t>. ,</w:t>
      </w:r>
      <w:r>
        <w:rPr>
          <w:rFonts w:cs="Arial" w:ascii="Arial" w:hAnsi="Arial"/>
          <w:bCs/>
          <w:i/>
          <w:sz w:val="22"/>
        </w:rPr>
        <w:t xml:space="preserve"> do kterých je z vodní lázně vkládána strava.Ve druhém okně je  vydávána DIETA. 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 xml:space="preserve">                      </w:t>
      </w:r>
      <w:r>
        <w:rPr>
          <w:rFonts w:cs="Arial" w:ascii="Arial" w:hAnsi="Arial"/>
          <w:bCs/>
          <w:i/>
          <w:sz w:val="22"/>
        </w:rPr>
        <w:t>Výdej jídel zajišťují určení odsouzení. Pro umytí rukou obsluhy je nerezové umyvadlo s baterií.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cs="Arial" w:ascii="Arial" w:hAnsi="Arial"/>
          <w:bCs/>
          <w:i/>
          <w:sz w:val="22"/>
        </w:rPr>
        <w:t>Jídelna má kapacitu cca 60 míst, takže pro vydání 400porcí,je potřeba při obrátce na židli 20 min., doba výdeje 2 hodiny.</w:t>
      </w:r>
    </w:p>
    <w:p>
      <w:pPr>
        <w:pStyle w:val="Normal"/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 xml:space="preserve">                         </w:t>
      </w:r>
      <w:r>
        <w:rPr>
          <w:rFonts w:cs="Arial" w:ascii="Arial" w:hAnsi="Arial"/>
          <w:bCs/>
          <w:i/>
          <w:sz w:val="22"/>
        </w:rPr>
        <w:t>V umývárně stolního nádobí je  osazena myčka pro mytí tabletů a nádobí. Před myčkou je v podlaze nerezový žlab s roštem</w:t>
      </w:r>
      <w:r>
        <w:rPr>
          <w:rFonts w:cs="Arial" w:ascii="Arial" w:hAnsi="Arial"/>
          <w:bCs/>
          <w:i/>
          <w:color w:val="FF6600"/>
          <w:sz w:val="22"/>
        </w:rPr>
        <w:t xml:space="preserve">. </w:t>
      </w:r>
      <w:r>
        <w:rPr>
          <w:rFonts w:cs="Arial" w:ascii="Arial" w:hAnsi="Arial"/>
          <w:bCs/>
          <w:i/>
          <w:sz w:val="22"/>
        </w:rPr>
        <w:t>Tablety odkládají strávníci do otvoru stanovené velikosti (210 x100mm), parapet 850mm. Otvor je opatřen nerezovým obkladem s ukončením na stěně , v jídelně, osazením do obkladu stěny.Zabezpečení z vnitřní strany zajistí investor. Na otvor navazuje pracovní nerezový stůl s trnoží pro umístění nádoby na odpad. Dále je stůl s dřezem a tlakovou sprchou, oblouk 90° a vstup do tunelové myčky (podrobný popis v technologických standardech).Z myčky vyjíždí koše s umytým nádobím na válečkový stůl s koncovým vypínačem. Umyté tablety ukládá obsluha do nerezových ,pojízdných, roštových regálů  Na stěně je nerezové umyvadlo a dvojdřez s tlakovou sprchovou baterií.</w:t>
      </w:r>
      <w:r>
        <w:rPr>
          <w:rFonts w:cs="Arial" w:ascii="Arial" w:hAnsi="Arial"/>
          <w:bCs/>
          <w:i/>
          <w:color w:val="FF6600"/>
          <w:sz w:val="22"/>
        </w:rPr>
        <w:t xml:space="preserve">. </w:t>
      </w:r>
      <w:r>
        <w:rPr>
          <w:rFonts w:cs="Arial" w:ascii="Arial" w:hAnsi="Arial"/>
          <w:bCs/>
          <w:i/>
          <w:sz w:val="22"/>
        </w:rPr>
        <w:t>Umyté tablety se dopravují  k výdeji jídel .Pro manipulaci je zde nerezový , dvoupolicový vozík.</w:t>
      </w:r>
    </w:p>
    <w:p>
      <w:pPr>
        <w:pStyle w:val="Normal"/>
        <w:rPr/>
      </w:pPr>
      <w:r>
        <w:rPr>
          <w:rFonts w:eastAsia="Arial" w:cs="Arial" w:ascii="Arial" w:hAnsi="Arial"/>
          <w:bCs/>
          <w:i/>
          <w:sz w:val="22"/>
        </w:rPr>
        <w:t xml:space="preserve">                         </w:t>
      </w:r>
      <w:r>
        <w:rPr>
          <w:rFonts w:cs="Arial" w:ascii="Arial" w:hAnsi="Arial"/>
          <w:bCs/>
          <w:i/>
          <w:sz w:val="22"/>
        </w:rPr>
        <w:t>Pro personál (odsouzení) je z obslužné chodby přístupná šatna  WC a sprcha  pro personál, umyvadlo s baterií.Nechybí ani úklidová komora.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  <w:bCs/>
          <w:i/>
          <w:i/>
          <w:sz w:val="22"/>
        </w:rPr>
      </w:pPr>
      <w:r>
        <w:rPr>
          <w:rFonts w:eastAsia="Arial" w:cs="Arial" w:ascii="Arial" w:hAnsi="Arial"/>
          <w:bCs/>
          <w:i/>
          <w:sz w:val="22"/>
        </w:rPr>
        <w:t xml:space="preserve">                         </w:t>
      </w:r>
      <w:r>
        <w:rPr>
          <w:rFonts w:cs="Arial" w:ascii="Arial" w:hAnsi="Arial"/>
          <w:bCs/>
          <w:i/>
          <w:sz w:val="22"/>
        </w:rPr>
        <w:t>Strávníci mají k dispozici pouze lžíci, kterou si berou sebou. Pro mytí příboru a ešusu je v jídelně zajištěna možnost umytí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</w:rPr>
      </w:pPr>
      <w:r>
        <w:rPr>
          <w:rFonts w:cs="Arial" w:ascii="Arial" w:hAnsi="Arial"/>
          <w:b/>
          <w:bCs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</w:rPr>
        <w:t>5.  Pracovníci: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</w:rPr>
        <w:t xml:space="preserve">                 </w:t>
      </w:r>
      <w:r>
        <w:rPr>
          <w:rFonts w:eastAsia="Arial" w:cs="Arial" w:ascii="Arial" w:hAnsi="Arial"/>
          <w:i/>
          <w:sz w:val="22"/>
        </w:rPr>
        <w:t xml:space="preserve">                                           </w:t>
      </w:r>
      <w:r>
        <w:rPr>
          <w:rFonts w:cs="Arial" w:ascii="Arial" w:hAnsi="Arial"/>
          <w:i/>
          <w:sz w:val="22"/>
        </w:rPr>
        <w:t>Celkem                       I. Směna                II. Směna</w:t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</w:t>
      </w:r>
      <w:r>
        <w:rPr>
          <w:rFonts w:cs="Arial" w:ascii="Arial" w:hAnsi="Arial"/>
          <w:i/>
          <w:sz w:val="22"/>
        </w:rPr>
        <w:t>Počet pracovníků                          8                              4                            4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</w:rPr>
      </w:pPr>
      <w:r>
        <w:rPr>
          <w:rFonts w:cs="Arial" w:ascii="Arial" w:hAnsi="Arial"/>
          <w:i/>
          <w:i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6.Pracovní prostředí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Hlučnost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chyně .......</w:t>
        <w:tab/>
        <w:t>max. 70dB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tatní ..........</w:t>
        <w:tab/>
        <w:t>max. 70dB</w:t>
      </w:r>
    </w:p>
    <w:p>
      <w:pPr>
        <w:pStyle w:val="Normal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Osvětlení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chyně ........</w:t>
        <w:tab/>
        <w:t>500 lx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tatní ...........</w:t>
        <w:tab/>
        <w:t>160 lx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Relativní vlhkost: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uchyně</w:t>
        <w:tab/>
        <w:t>70%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umývárna   </w:t>
        <w:tab/>
        <w:t>60%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tatní          </w:t>
        <w:tab/>
        <w:t xml:space="preserve">20 – 60% </w:t>
      </w:r>
    </w:p>
    <w:p>
      <w:pPr>
        <w:pStyle w:val="Normal"/>
        <w:rPr>
          <w:rFonts w:ascii="Arial" w:hAnsi="Arial" w:eastAsia="Arial" w:cs="Arial"/>
          <w:b/>
          <w:b/>
          <w:i/>
          <w:i/>
          <w:iCs/>
          <w:sz w:val="22"/>
          <w:szCs w:val="22"/>
        </w:rPr>
      </w:pPr>
      <w:r>
        <w:rPr>
          <w:rFonts w:eastAsia="Arial" w:cs="Arial" w:ascii="Arial" w:hAnsi="Arial"/>
          <w:b/>
          <w:i/>
          <w:iCs/>
          <w:sz w:val="22"/>
          <w:szCs w:val="22"/>
        </w:rPr>
        <w:t xml:space="preserve">              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Teploty v zimním a letním období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jídelna                      </w:t>
        <w:tab/>
        <w:tab/>
        <w:t>18 – 20 C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uchyně a umývárny    </w:t>
        <w:tab/>
        <w:t>15° C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šatny                           </w:t>
        <w:tab/>
        <w:t>20° C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7.Nároky na energie  :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iCs/>
          <w:sz w:val="22"/>
          <w:szCs w:val="22"/>
        </w:rPr>
        <w:t xml:space="preserve">Elektrická energie                                                           výdej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celkem instalováno</w:t>
        <w:tab/>
        <w:t xml:space="preserve">                                                       pin =   5kW/230V</w:t>
        <w:tab/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ab/>
        <w:tab/>
        <w:tab/>
        <w:t xml:space="preserve">                                                                  48 kW/400V</w:t>
        <w:tab/>
        <w:t xml:space="preserve">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oudobost                                                                 </w:t>
        <w:tab/>
        <w:t>0,7</w:t>
        <w:tab/>
        <w:tab/>
        <w:tab/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skutečný příkon</w:t>
        <w:tab/>
        <w:tab/>
        <w:t xml:space="preserve">                                             38kW  </w:t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ind w:left="900" w:hanging="0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8.Požadavky na stavební řešení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veře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Druh a úprava dveří se řídí provozem a účelem místnosti tak, aby byla zajištěna dostatečná šířka průchodů a dále požadavky vyplývající z požárně bezpečnostních předpisů.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Vnitřní i vnější dveře, jimiž se dopravuje zboží nemají být opatřeny prahem.  Vstupní dveře musí být z obou stran opatřeny ochranným plechem do výšky 20cm.</w:t>
      </w:r>
    </w:p>
    <w:p>
      <w:pPr>
        <w:pStyle w:val="Normal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kna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Okna musí být ovladatelná z podlahy. Okna v provozních místnostech pro výdej jídel a ve skladech potravin musí být opatřena hustou sítí proti hmyz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dlahy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Podlahy všech provozních místností musí být lehce omyvatelné, snadno čistitelné, trvanlivé, odolné proti mechanickému poškození, bezprašné</w:t>
      </w:r>
      <w:r>
        <w:rPr>
          <w:rFonts w:cs="Arial" w:ascii="Arial" w:hAnsi="Arial"/>
          <w:i/>
          <w:color w:val="0000FF"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nehlučné a protiskluzné. V místnostech s vlhkým a mokrým provozem jsou podlahy vodotěsné. Z důvodu prevence  rizik vzniku úrazů na pracovištích a na základě platných vyhlášek a norem (Vyhláška 268/2009 Sb., o technických požadavcích na stavby a ČSN 74 4505), je požadována dle ČSN 74 4505 „Podlahy – Společná ustanovení“, v článku 4.17 této normy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říslušnou protiskluznost podlahy, jenž je dána součinitelem smykového tření „f “ nebo třídou protiskluznosti 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ro tento provoz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je nutno dodržet protiskluznost </w:t>
      </w:r>
      <w:r>
        <w:rPr>
          <w:rFonts w:cs="Arial" w:ascii="Arial" w:hAnsi="Arial"/>
          <w:bCs/>
          <w:i/>
          <w:sz w:val="22"/>
          <w:szCs w:val="22"/>
        </w:rPr>
        <w:t>R12</w:t>
      </w:r>
      <w:r>
        <w:rPr>
          <w:rFonts w:cs="Arial" w:ascii="Arial" w:hAnsi="Arial"/>
          <w:b/>
          <w:i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ovrchy stěn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Povrchy stěn se řídí účelem místností. Veškeré výrobní prostory (kuchyně, umývárny nádobí, přípravny) musí být opatřeny obkladem z keramických obkladaček do výše zárubní dveří, minimálně 1,8m.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Ve všech ostatních místnostech postačí provedení omítky stěn a stropů hladké. </w:t>
      </w:r>
      <w:r>
        <w:rPr>
          <w:rFonts w:cs="Arial" w:ascii="Arial" w:hAnsi="Arial"/>
          <w:b/>
          <w:i/>
          <w:sz w:val="22"/>
          <w:szCs w:val="22"/>
        </w:rPr>
        <w:t>Rohy stěn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na dopravních cestách  opatřit ochranou lištou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tvor pro vracení tabletů, obložen nerezem, z prostoru jídelny provést obklad.</w:t>
      </w:r>
    </w:p>
    <w:p>
      <w:pPr>
        <w:pStyle w:val="Heading3"/>
        <w:rPr>
          <w:rFonts w:ascii="Arial" w:hAnsi="Arial" w:cs="Arial"/>
          <w:b w:val="false"/>
          <w:b w:val="false"/>
          <w:i/>
          <w:i/>
          <w:sz w:val="22"/>
          <w:szCs w:val="22"/>
        </w:rPr>
      </w:pPr>
      <w:r>
        <w:rPr>
          <w:rFonts w:cs="Arial"/>
          <w:b w:val="false"/>
          <w:i/>
          <w:sz w:val="22"/>
          <w:szCs w:val="22"/>
        </w:rPr>
      </w:r>
    </w:p>
    <w:p>
      <w:pPr>
        <w:pStyle w:val="Heading3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Požadavky na technická zařízení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odovod: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menzování přívodů vody určuje maximální spotřeba vody. Technologické zařízení kuchyně vyžaduje přípojky studené a teplé vody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analizace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Viz stavební projekt</w:t>
      </w:r>
      <w:r>
        <w:rPr>
          <w:rFonts w:cs="Arial" w:ascii="Arial" w:hAnsi="Arial"/>
          <w:i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ytápění: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Vnitřní teplota v jednotlivých místnostech je dána v ČSN 060210</w:t>
      </w:r>
      <w:r>
        <w:rPr>
          <w:rFonts w:cs="Arial" w:ascii="Arial" w:hAnsi="Arial"/>
          <w:i/>
          <w:color w:val="0000FF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  <w:highlight w:val="yellow"/>
        </w:rPr>
      </w:pPr>
      <w:r>
        <w:rPr>
          <w:rFonts w:cs="Arial" w:ascii="Arial" w:hAnsi="Arial"/>
          <w:i/>
          <w:color w:val="0000FF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Vzduchotechnika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zduchotechnické zařízení je nutné v prostorech bez přirozeného větrání a tam, kde vznikají škodliviny, tj. nadměrným vlivem tepla – nadměrný vývin par.Profese VZT řeší odvětrání vyprodukovaného tepla a určí potřebné výměny vzduchu na základě hodnot příkonů jednotlivých elektrických spotřebičů, uvedených v soupisu strojů a zřízení. (umývárna nádobí)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Hygiena pracovního prostředí a sanitace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Nedílnou součástí zařízení stravovacího provozu musí být sanitační řád, který zahrnuje soubor opatření, zajišťující technologické a hospodářské podmínky pro uskutečňování a plnění hygienických a protiepidemiologických požadavků, vyplývající ze směrnice a hygienických požadavků na pracovní prostředí vydané Ministerstvem zdravotnictví ČR a Nařízení Evropského parlamentu a Rady. 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ind w:left="900" w:hanging="0"/>
        <w:rPr>
          <w:rFonts w:ascii="Arial" w:hAnsi="Arial" w:cs="Arial"/>
          <w:color w:val="0000FF"/>
          <w:sz w:val="22"/>
          <w:szCs w:val="22"/>
          <w:u w:val="single"/>
        </w:rPr>
      </w:pPr>
      <w:r>
        <w:rPr>
          <w:rFonts w:cs="Arial" w:ascii="Arial" w:hAnsi="Arial"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9.BOZP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zpečnost a ochrana zdraví při práci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V oblasti bezpečnosti práce se vychází z platných bezpečnostních předpisů. Prostor kolem technologických zařízení je dimenzován tak, aby vyhovoval bezpečnostním, provozním, montážním a údržbovým nárokům. Za provozu je nutná zvýšená opatrnost pracovníků obsluhujících zařízení, při manipulaci s horkými nádobami apod. je nutno používat předepsané ochranné pomůcky. V provozu je nutno bezpodmínečně dodržet veškeré předpisy pro obsluhu strojního zařízení, vydané výrobcem. Veškeré osoby, pracující ve stravovací části, musí mít předepsanou zdravotní prohlídku nebo platný zdravotní průkaz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Místní vlhkost se může ve výše uvedených prostorách vyskytnout na podlaze a max. do výše 1500mm nad podlahou. Umývací prostory ve všech částech kuchyně budou posuzovány dle ČSN 332000-7-701. V uvedených prostorech, vzhledem k provozu vzduchotechnického zařízení, nedojde ke srážení vody na stěnách. Úklid stěn, vč. sanitace bude prováděn dle provozního, event. sanitačního řádu bez použití stříkající vody z hadice. Při údržbě, event. sanitaci nesmí být stříkající vodou zasažena el. zařízení nebo zásuvky!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>V  provozu se neuvažuje, že by elektrické stroje a přístroje byly v dosahu vody stříkající, tryskající ze všech stran nebo že mohou být vodou zaplaveny.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Cs/>
          <w:i/>
          <w:sz w:val="22"/>
          <w:szCs w:val="22"/>
        </w:rPr>
        <w:t>Provoz  nemá negativní vliv na životní prostředí.</w:t>
      </w:r>
      <w:r>
        <w:rPr/>
        <w:tab/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0.Závěr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jektová dokumentace je zpracována v souladu s hygienickými předpisy a bude konzultována na KHS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15.5.2017                                                                              Vypracoval: Ing. Miroslav Reich </w:t>
      </w:r>
    </w:p>
    <w:p>
      <w:pPr>
        <w:pStyle w:val="Normal"/>
        <w:rPr>
          <w:rFonts w:ascii="Arial" w:hAnsi="Arial" w:cs="Arial"/>
          <w:i/>
          <w:i/>
          <w:color w:val="0000FF"/>
          <w:sz w:val="22"/>
          <w:szCs w:val="22"/>
        </w:rPr>
      </w:pPr>
      <w:r>
        <w:rPr>
          <w:rFonts w:cs="Arial" w:ascii="Arial" w:hAnsi="Arial"/>
          <w:i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color w:val="0000FF"/>
          <w:sz w:val="22"/>
          <w:szCs w:val="22"/>
        </w:rPr>
      </w:pPr>
      <w:r>
        <w:rPr>
          <w:rFonts w:cs="Tahoma" w:ascii="Tahoma" w:hAnsi="Tahoma"/>
          <w:i/>
          <w:color w:val="0000FF"/>
          <w:sz w:val="22"/>
          <w:szCs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cs="Tahoma"/>
          <w:i/>
          <w:i/>
          <w:sz w:val="22"/>
        </w:rPr>
      </w:pPr>
      <w:r>
        <w:rPr>
          <w:rFonts w:cs="Tahoma" w:ascii="Tahoma" w:hAnsi="Tahoma"/>
          <w:i/>
          <w:sz w:val="22"/>
        </w:rPr>
      </w:r>
    </w:p>
    <w:p>
      <w:pPr>
        <w:pStyle w:val="Normal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BPO 62-6-27540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360"/>
      </w:pPr>
    </w:lvl>
    <w:lvl w:ilvl="2">
      <w:start w:val="1"/>
      <w:numFmt w:val="decimal"/>
      <w:lvlText w:val="%1.%2.%3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1.%2.%3.%4"/>
      <w:lvlJc w:val="left"/>
      <w:pPr>
        <w:tabs>
          <w:tab w:val="num" w:pos="3690"/>
        </w:tabs>
        <w:ind w:left="3690" w:hanging="720"/>
      </w:p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1080"/>
      </w:pPr>
    </w:lvl>
    <w:lvl w:ilvl="5">
      <w:start w:val="1"/>
      <w:numFmt w:val="decimal"/>
      <w:lvlText w:val="%1.%2.%3.%4.%5.%6"/>
      <w:lvlJc w:val="left"/>
      <w:pPr>
        <w:tabs>
          <w:tab w:val="num" w:pos="6030"/>
        </w:tabs>
        <w:ind w:left="6030" w:hanging="1080"/>
      </w:pPr>
    </w:lvl>
    <w:lvl w:ilvl="6">
      <w:start w:val="1"/>
      <w:numFmt w:val="decimal"/>
      <w:lvlText w:val="%1.%2.%3.%4.%5.%6.%7"/>
      <w:lvlJc w:val="left"/>
      <w:pPr>
        <w:tabs>
          <w:tab w:val="num" w:pos="7380"/>
        </w:tabs>
        <w:ind w:left="73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8370"/>
        </w:tabs>
        <w:ind w:left="837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9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18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8:31:00Z</dcterms:created>
  <dc:creator>Gastria s.r.o.</dc:creator>
  <dc:description/>
  <cp:keywords/>
  <dc:language>en-US</dc:language>
  <cp:lastModifiedBy>Hykšová Dana</cp:lastModifiedBy>
  <cp:lastPrinted>2017-07-28T10:57:00Z</cp:lastPrinted>
  <dcterms:modified xsi:type="dcterms:W3CDTF">2017-07-28T08:57:00Z</dcterms:modified>
  <cp:revision>4</cp:revision>
  <dc:subject/>
  <dc:title>Technická zpráva k projektu technologie minutkové kuchyně a o obslužných pultů</dc:title>
</cp:coreProperties>
</file>