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1762251136"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205624805"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2119837170"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