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1.  Identifikační údaje :</w:t>
      </w:r>
    </w:p>
    <w:p>
      <w:pPr>
        <w:pStyle w:val="Normal"/>
        <w:jc w:val="both"/>
        <w:rPr>
          <w:rFonts w:ascii="Helvetica OT Cn Rg" w:hAnsi="Helvetica OT Cn Rg" w:cs="Helvetica OT Cn Rg"/>
          <w:b/>
          <w:b/>
          <w:sz w:val="24"/>
          <w:szCs w:val="24"/>
          <w:u w:val="single"/>
        </w:rPr>
      </w:pPr>
      <w:r>
        <w:rPr>
          <w:rFonts w:cs="Helvetica OT Cn Rg" w:ascii="Helvetica OT Cn Rg" w:hAnsi="Helvetica OT Cn Rg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 xml:space="preserve">Název stavby :  </w:t>
        <w:tab/>
        <w:tab/>
      </w:r>
      <w:r>
        <w:rPr>
          <w:rFonts w:cs="Arial" w:ascii="Helvetica OT Cn Rg" w:hAnsi="Helvetica OT Cn Rg"/>
          <w:sz w:val="24"/>
          <w:szCs w:val="24"/>
        </w:rPr>
        <w:t>VINAŘICE - ZŘÍZENÍ ODDÍLU  ´C´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Místo stavby :</w:t>
      </w:r>
      <w:r>
        <w:rPr>
          <w:rFonts w:cs="Arial" w:ascii="Helvetica OT Cn Rg" w:hAnsi="Helvetica OT Cn Rg"/>
          <w:sz w:val="24"/>
          <w:szCs w:val="24"/>
        </w:rPr>
        <w:t xml:space="preserve">  </w:t>
        <w:tab/>
        <w:tab/>
        <w:t>Vinařice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Katastrální území :</w:t>
      </w:r>
      <w:r>
        <w:rPr>
          <w:rFonts w:cs="Arial" w:ascii="Helvetica OT Cn Rg" w:hAnsi="Helvetica OT Cn Rg"/>
          <w:sz w:val="24"/>
          <w:szCs w:val="24"/>
        </w:rPr>
        <w:tab/>
        <w:tab/>
        <w:t>Vinařice u Kladna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Pozemek  p.č. :</w:t>
      </w:r>
      <w:r>
        <w:rPr>
          <w:rFonts w:cs="Arial" w:ascii="Helvetica OT Cn Rg" w:hAnsi="Helvetica OT Cn Rg"/>
          <w:sz w:val="24"/>
          <w:szCs w:val="24"/>
        </w:rPr>
        <w:tab/>
        <w:tab/>
        <w:t>st.p.č. 1860/17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Kraj :</w:t>
      </w: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Středočeský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Stupeň PD :</w:t>
      </w:r>
      <w:r>
        <w:rPr>
          <w:rFonts w:cs="Arial" w:ascii="Helvetica OT Cn Rg" w:hAnsi="Helvetica OT Cn Rg"/>
          <w:sz w:val="24"/>
          <w:szCs w:val="24"/>
        </w:rPr>
        <w:tab/>
        <w:tab/>
        <w:tab/>
        <w:t>ke stavebnímu řízení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Helvetica OT Cn Rg" w:hAnsi="Helvetica OT Cn Rg"/>
          <w:b/>
          <w:sz w:val="24"/>
          <w:szCs w:val="24"/>
        </w:rPr>
        <w:t>Dodavatel :</w:t>
      </w:r>
      <w:r>
        <w:rPr>
          <w:rFonts w:cs="Arial" w:ascii="Helvetica OT Cn Rg" w:hAnsi="Helvetica OT Cn Rg"/>
          <w:sz w:val="24"/>
          <w:szCs w:val="24"/>
        </w:rPr>
        <w:tab/>
        <w:tab/>
        <w:tab/>
        <w:t>dle výběrového řízení investora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Druh stavby :</w:t>
      </w:r>
      <w:r>
        <w:rPr>
          <w:rFonts w:cs="Arial" w:ascii="Helvetica OT Cn Rg" w:hAnsi="Helvetica OT Cn Rg"/>
          <w:sz w:val="24"/>
          <w:szCs w:val="24"/>
        </w:rPr>
        <w:tab/>
        <w:tab/>
        <w:tab/>
        <w:t>novostavba – pro bydlení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Helvetica OT Cn Rg" w:hAnsi="Helvetica OT Cn Rg"/>
          <w:b/>
          <w:sz w:val="24"/>
          <w:szCs w:val="24"/>
        </w:rPr>
        <w:t>Investor :</w:t>
        <w:tab/>
        <w:tab/>
        <w:tab/>
      </w:r>
      <w:r>
        <w:rPr>
          <w:rFonts w:cs="Arial" w:ascii="Helvetica OT Cn Rg" w:hAnsi="Helvetica OT Cn Rg"/>
          <w:sz w:val="24"/>
          <w:szCs w:val="24"/>
        </w:rPr>
        <w:t>Česká republika - Vězeňská služba ČR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Soudní 1672/1a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Praha 4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  <w:t>Vypracoval :</w:t>
      </w:r>
      <w:r>
        <w:rPr>
          <w:rFonts w:cs="Arial" w:ascii="Helvetica OT Cn Rg" w:hAnsi="Helvetica OT Cn Rg"/>
          <w:sz w:val="24"/>
          <w:szCs w:val="24"/>
        </w:rPr>
        <w:t xml:space="preserve">  </w:t>
        <w:tab/>
        <w:tab/>
        <w:tab/>
      </w:r>
      <w:r>
        <w:rPr>
          <w:rFonts w:cs="Arial" w:ascii="Captain Podd" w:hAnsi="Captain Podd"/>
          <w:color w:val="99CC00"/>
          <w:sz w:val="24"/>
          <w:szCs w:val="24"/>
        </w:rPr>
        <w:t>Hotproject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Ing. Lucie Dvořáková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Družstevní 34/6, 412 01 Litoměřice</w:t>
      </w:r>
    </w:p>
    <w:p>
      <w:pPr>
        <w:pStyle w:val="Normal"/>
        <w:jc w:val="both"/>
        <w:rPr/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e-mail : info@hotproject.cz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www.hotproject.cz</w:t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</w:rPr>
      </w:pPr>
      <w:r>
        <w:rPr>
          <w:rFonts w:cs="Arial" w:ascii="Helvetica OT Cn Rg" w:hAnsi="Helvetica OT Cn Rg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Helvetica OT Cn Rg" w:hAnsi="Helvetica OT Cn Rg"/>
          <w:b/>
          <w:sz w:val="24"/>
          <w:szCs w:val="24"/>
        </w:rPr>
        <w:t>Zodp. projektant :</w:t>
      </w:r>
      <w:r>
        <w:rPr>
          <w:rFonts w:cs="Arial" w:ascii="Helvetica OT Cn Rg" w:hAnsi="Helvetica OT Cn Rg"/>
          <w:sz w:val="24"/>
          <w:szCs w:val="24"/>
        </w:rPr>
        <w:tab/>
        <w:tab/>
        <w:t>Ing. Háčková Ivana</w:t>
      </w:r>
    </w:p>
    <w:p>
      <w:pPr>
        <w:pStyle w:val="Normal"/>
        <w:jc w:val="both"/>
        <w:rPr/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Dukelská 1, 412 01 Litoměřice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ab/>
        <w:tab/>
        <w:tab/>
        <w:tab/>
        <w:t>ČKAIT: 0400781</w:t>
      </w:r>
    </w:p>
    <w:p>
      <w:pPr>
        <w:pStyle w:val="Normal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Helvetica OT Cn Rg"/>
          <w:b/>
          <w:b/>
          <w:sz w:val="24"/>
          <w:szCs w:val="24"/>
          <w:u w:val="single"/>
        </w:rPr>
      </w:pPr>
      <w:r>
        <w:rPr>
          <w:rFonts w:cs="Helvetica OT Cn Rg" w:ascii="Helvetica OT Cn Rg" w:hAnsi="Helvetica OT Cn Rg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Helvetica OT Cn Rg" w:hAnsi="Helvetica OT Cn Rg" w:cs="Helvetica OT Cn Rg"/>
          <w:b/>
          <w:b/>
          <w:sz w:val="24"/>
          <w:szCs w:val="24"/>
          <w:u w:val="single"/>
        </w:rPr>
      </w:pPr>
      <w:r>
        <w:rPr>
          <w:rFonts w:cs="Helvetica OT Cn Rg" w:ascii="Helvetica OT Cn Rg" w:hAnsi="Helvetica OT Cn Rg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Helvetica OT Cn Rg" w:hAnsi="Helvetica OT Cn Rg" w:cs="Helvetica OT Cn Rg"/>
          <w:b/>
          <w:b/>
          <w:sz w:val="24"/>
          <w:szCs w:val="24"/>
          <w:u w:val="single"/>
        </w:rPr>
      </w:pPr>
      <w:r>
        <w:rPr>
          <w:rFonts w:cs="Helvetica OT Cn Rg" w:ascii="Helvetica OT Cn Rg" w:hAnsi="Helvetica OT Cn Rg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2.  Údaje o dosavadním využití a zastavěnosti území, o stavebním pozemku a o majetkoprávních vztazích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Lokalita pro umístění stavby se nachází v k.ú  </w:t>
      </w:r>
      <w:r>
        <w:rPr>
          <w:rFonts w:cs="Arial" w:ascii="Helvetica OT Cn Rg" w:hAnsi="Helvetica OT Cn Rg"/>
          <w:sz w:val="24"/>
          <w:szCs w:val="24"/>
        </w:rPr>
        <w:t>Vinařice u Kladna</w:t>
      </w:r>
      <w:r>
        <w:rPr>
          <w:rFonts w:cs="Helvetica OT Cn Rg" w:ascii="Helvetica OT Cn Rg" w:hAnsi="Helvetica OT Cn Rg"/>
          <w:sz w:val="24"/>
          <w:szCs w:val="24"/>
        </w:rPr>
        <w:t xml:space="preserve"> na st.</w:t>
      </w:r>
      <w:r>
        <w:rPr>
          <w:rFonts w:cs="Arial" w:ascii="Helvetica OT Cn Rg" w:hAnsi="Helvetica OT Cn Rg"/>
          <w:sz w:val="24"/>
          <w:szCs w:val="24"/>
        </w:rPr>
        <w:t>p.č.</w:t>
      </w:r>
      <w:r>
        <w:rPr>
          <w:rFonts w:cs="Arial" w:ascii="Helvetica OT Cn Rg" w:hAnsi="Helvetica OT Cn Rg"/>
          <w:color w:val="FF0000"/>
          <w:sz w:val="24"/>
          <w:szCs w:val="24"/>
        </w:rPr>
        <w:t xml:space="preserve"> </w:t>
      </w:r>
      <w:r>
        <w:rPr>
          <w:rFonts w:cs="Arial" w:ascii="Helvetica OT Cn Rg" w:hAnsi="Helvetica OT Cn Rg"/>
          <w:sz w:val="24"/>
          <w:szCs w:val="24"/>
        </w:rPr>
        <w:t>1860/17</w:t>
      </w:r>
      <w:r>
        <w:rPr>
          <w:rFonts w:cs="Helvetica OT Cn Rg" w:ascii="Helvetica OT Cn Rg" w:hAnsi="Helvetica OT Cn Rg"/>
          <w:sz w:val="24"/>
          <w:szCs w:val="24"/>
        </w:rPr>
        <w:t>. V současné době je pozemek zastavěný dotčenou budovou v prostoru vězeňského areálu Vinařice. Pozemek je  v katastru vedený jako zastavěná plocha a nádvoří o celkové výměře 540 m</w:t>
      </w:r>
      <w:r>
        <w:rPr>
          <w:rFonts w:cs="Helvetica OT Cn Rg" w:ascii="Helvetica OT Cn Rg" w:hAnsi="Helvetica OT Cn Rg"/>
          <w:sz w:val="24"/>
          <w:szCs w:val="24"/>
          <w:vertAlign w:val="superscript"/>
        </w:rPr>
        <w:t>2</w:t>
      </w:r>
      <w:r>
        <w:rPr>
          <w:rFonts w:cs="Helvetica OT Cn Rg" w:ascii="Helvetica OT Cn Rg" w:hAnsi="Helvetica OT Cn Rg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Helvetica OT Cn Rg" w:ascii="Helvetica OT Cn Rg" w:hAnsi="Helvetica OT Cn Rg"/>
          <w:sz w:val="24"/>
          <w:szCs w:val="24"/>
        </w:rPr>
        <w:t>V blízkém sousedství dotčené parcely je zastavěná část vězeňského areálu obdobnými objekty. Parcela je přímo přístupná z místní areálové komunikace a to jak pro pěší, tak i pro vozidla. Stavebně se jedná se o stavební úpravy 2.NP objektu s úpravou vnitřních rozvodů inženýrských sítí.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 xml:space="preserve">Majitelem pozemku je </w:t>
      </w:r>
      <w:r>
        <w:rPr>
          <w:rFonts w:cs="Arial" w:ascii="Helvetica OT Cn Rg" w:hAnsi="Helvetica OT Cn Rg"/>
          <w:sz w:val="24"/>
          <w:szCs w:val="24"/>
        </w:rPr>
        <w:t>Česká republika - Vězeňská služba ČR</w:t>
      </w:r>
      <w:r>
        <w:rPr>
          <w:rFonts w:cs="Helvetica OT Cn Rg" w:ascii="Helvetica OT Cn Rg" w:hAnsi="Helvetica OT Cn Rg"/>
          <w:sz w:val="24"/>
          <w:szCs w:val="24"/>
        </w:rPr>
        <w:t xml:space="preserve"> (investor akce).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3.  Údaje o provedených průzkumech  a o napojení na dopravní a technickou infrastrukturu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Vzhledem k charakteru stavby, kdy se jedná o stavební úpravy stávajícího objektu, bylo před započetím projekčních prací provedeno přeměření stávajících podkladů a vlastní obhlídka stavby.</w:t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4.  Informace o splnění požadavků dotčených orgánů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>V rámci výkresové a technické části projektové dokumentace byly zapracovány veškeré připomínky a požadavky dotčených orgánů státní správy i místní samosprávy.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5.  Informace o dodržení obecných požadavků na výstavbu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 xml:space="preserve">Projekční práce byly prováděny v souladu s platnými právními předpisy České republiky zejména Stavebního zákona a navazujících vyhlášek a předpisů. Byly dodržovány obecně technické požadavky na výstavbu. 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 xml:space="preserve">Za technický standard pro projekční práce jsou považovány aktuálně platné ČSN a navazující dodatky a novely (např. normy pro statiku, stavební fyziku, hygienické normy, atd.) 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>6.  Věcné a časové vazby stavby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  <w:t>Stavba není nijak časově vázána. Veškeré inženýrské sítě jsou v objektu stavby, stejně tak je provedena i místní komunikace pro možnost komunikačního napojení.</w:t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sz w:val="24"/>
          <w:szCs w:val="24"/>
        </w:rPr>
      </w:pPr>
      <w:r>
        <w:rPr>
          <w:rFonts w:cs="Arial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Arial"/>
          <w:b/>
          <w:b/>
          <w:sz w:val="24"/>
          <w:szCs w:val="24"/>
          <w:u w:val="single"/>
        </w:rPr>
      </w:pPr>
      <w:r>
        <w:rPr>
          <w:rFonts w:cs="Arial" w:ascii="Helvetica OT Cn Rg" w:hAnsi="Helvetica OT Cn Rg"/>
          <w:b/>
          <w:sz w:val="24"/>
          <w:szCs w:val="24"/>
          <w:u w:val="single"/>
        </w:rPr>
        <w:t xml:space="preserve">7.  Předpokládaná lhůta výstavby včetně popisu postupu výstavby 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Časový postup stavby bude proveden takto: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1)  bourací práce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2)  stavební práce a rozvody inženýrských sítí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3)  dokončovací úpravy a malby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 OT Cn Rg" w:ascii="Helvetica OT Cn Rg" w:hAnsi="Helvetica OT Cn Rg"/>
          <w:sz w:val="24"/>
          <w:szCs w:val="24"/>
        </w:rPr>
        <w:t>Časově se předpokládá po zpracování projektových dokumentací zahájení výstavby do 1 měsíce od vydání stavebního povolení MěÚ v Kladně a dokončení stavby max. jednoho roku od jejího započetí.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p>
      <w:pPr>
        <w:pStyle w:val="Normal"/>
        <w:jc w:val="both"/>
        <w:rPr>
          <w:rFonts w:ascii="Helvetica OT Cn Rg" w:hAnsi="Helvetica OT Cn Rg" w:cs="Helvetica OT Cn Rg"/>
          <w:b/>
          <w:b/>
          <w:sz w:val="24"/>
          <w:szCs w:val="24"/>
          <w:u w:val="single"/>
        </w:rPr>
      </w:pPr>
      <w:r>
        <w:rPr>
          <w:rFonts w:cs="Helvetica OT Cn Rg" w:ascii="Helvetica OT Cn Rg" w:hAnsi="Helvetica OT Cn Rg"/>
          <w:b/>
          <w:sz w:val="24"/>
          <w:szCs w:val="24"/>
          <w:u w:val="single"/>
        </w:rPr>
        <w:t>8.  Statistické údaje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Zastavěná plocha</w:t>
        <w:tab/>
        <w:tab/>
        <w:tab/>
        <w:tab/>
        <w:t>..........</w:t>
        <w:tab/>
        <w:t xml:space="preserve"> 513,88 m</w:t>
      </w:r>
      <w:r>
        <w:rPr>
          <w:rFonts w:cs="Helvetica OT Cn Rg" w:ascii="Helvetica OT Cn Rg" w:hAnsi="Helvetica OT Cn Rg"/>
          <w:sz w:val="24"/>
          <w:szCs w:val="24"/>
          <w:vertAlign w:val="superscript"/>
        </w:rPr>
        <w:t>2</w:t>
      </w:r>
      <w:r>
        <w:rPr>
          <w:rFonts w:cs="Helvetica OT Cn Rg" w:ascii="Helvetica OT Cn Rg" w:hAnsi="Helvetica OT Cn Rg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  <w:t>Obestavěný prostor (dotčené části objektu)</w:t>
        <w:tab/>
        <w:t>..........   849,30 m</w:t>
      </w:r>
      <w:r>
        <w:rPr>
          <w:rFonts w:cs="Helvetica OT Cn Rg" w:ascii="Helvetica OT Cn Rg" w:hAnsi="Helvetica OT Cn Rg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Helvetica OT Cn Rg" w:ascii="Helvetica OT Cn Rg" w:hAnsi="Helvetica OT Cn Rg"/>
          <w:sz w:val="24"/>
          <w:szCs w:val="24"/>
        </w:rPr>
        <w:t>Předpokládané realizační náklady</w:t>
        <w:tab/>
        <w:tab/>
        <w:t>..........</w:t>
        <w:tab/>
        <w:t xml:space="preserve"> 1,50 mil. Kč</w:t>
      </w:r>
    </w:p>
    <w:p>
      <w:pPr>
        <w:pStyle w:val="Normal"/>
        <w:jc w:val="both"/>
        <w:rPr>
          <w:rFonts w:ascii="Helvetica OT Cn Rg" w:hAnsi="Helvetica OT Cn Rg" w:cs="Helvetica OT Cn Rg"/>
          <w:sz w:val="24"/>
          <w:szCs w:val="24"/>
        </w:rPr>
      </w:pPr>
      <w:r>
        <w:rPr>
          <w:rFonts w:cs="Helvetica OT Cn Rg" w:ascii="Helvetica OT Cn Rg" w:hAnsi="Helvetica OT Cn Rg"/>
          <w:sz w:val="24"/>
          <w:szCs w:val="24"/>
        </w:rPr>
      </w:r>
    </w:p>
    <w:sectPr>
      <w:footerReference w:type="default" r:id="rId2"/>
      <w:type w:val="nextPage"/>
      <w:pgSz w:w="12240" w:h="15840"/>
      <w:pgMar w:left="1077" w:right="1077" w:gutter="0" w:header="0" w:top="1440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OT Cn Rg">
    <w:charset w:val="00"/>
    <w:family w:val="swiss"/>
    <w:pitch w:val="variable"/>
  </w:font>
  <w:font w:name="Captain Pod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3:00Z</dcterms:created>
  <dc:creator>Hrdlička Jan</dc:creator>
  <dc:description/>
  <cp:keywords/>
  <dc:language>en-US</dc:language>
  <cp:lastModifiedBy>Hrdlička</cp:lastModifiedBy>
  <cp:lastPrinted>2009-04-29T08:26:00Z</cp:lastPrinted>
  <dcterms:modified xsi:type="dcterms:W3CDTF">2011-10-10T08:30:00Z</dcterms:modified>
  <cp:revision>4</cp:revision>
  <dc:subject/>
  <dc:title>1</dc:title>
</cp:coreProperties>
</file>