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70"/>
        <w:rPr/>
      </w:pPr>
      <w:r>
        <w:rPr>
          <w:rFonts w:eastAsia="Arial" w:cs="Arial" w:ascii="Arial" w:hAnsi="Arial"/>
          <w:lang w:eastAsia="ar-SA"/>
        </w:rPr>
        <w:tab/>
      </w:r>
      <w:r>
        <w:rPr>
          <w:rFonts w:eastAsia="Arial" w:cs="Arial" w:ascii="Arial" w:hAnsi="Arial"/>
          <w:b/>
          <w:u w:val="single"/>
          <w:lang w:eastAsia="ar-SA"/>
        </w:rPr>
        <w:t>Seznam dokladové části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170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>Výpis z živnostenského rejstříku č.j.: ZU MML/2375/10/Mar/3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170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>Výpis z živnostenského rejstříku č.j.: ZU MML/10259/11/Mic/3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170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>Výpis z obchodního rejstříku, vedeného Krajským soudem v Ústí nad Labem oddíl C, vložka 136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170"/>
        <w:rPr/>
      </w:pPr>
      <w:r>
        <w:rPr>
          <w:rFonts w:eastAsia="Arial" w:cs="Arial" w:ascii="Arial" w:hAnsi="Arial"/>
          <w:lang w:eastAsia="ar-SA"/>
        </w:rPr>
        <w:t>Osvědčení o autorizaci č. 345 – 0500023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170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>Osvědčení o autorizaci č. 514 – 050005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170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katastrální mapa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170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>Informace o parcele 817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170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>Informace o parcele 1002/6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170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>Informace o parcele 106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170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>Čestné prohlášení ze dne 9.8.2013</w:t>
      </w:r>
    </w:p>
    <w:p>
      <w:pPr>
        <w:pStyle w:val="Normal"/>
        <w:tabs>
          <w:tab w:val="clear" w:pos="709"/>
          <w:tab w:val="left" w:pos="720" w:leader="none"/>
        </w:tabs>
        <w:spacing w:before="0" w:after="170"/>
        <w:rPr/>
      </w:pPr>
      <w:r>
        <w:rPr>
          <w:rFonts w:eastAsia="Arial" w:cs="Arial" w:ascii="Arial" w:hAnsi="Arial"/>
          <w:lang w:eastAsia="ar-SA"/>
        </w:rPr>
        <w:tab/>
      </w:r>
      <w:r>
        <w:rPr>
          <w:rFonts w:eastAsia="Arial" w:cs="Arial" w:ascii="Arial" w:hAnsi="Arial"/>
          <w:b/>
          <w:bCs/>
          <w:lang w:eastAsia="ar-SA"/>
        </w:rPr>
        <w:t>Vyjádření jednotlivých správců inženýrských sítí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before="0" w:after="170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>ČEZ ICT Services, a.s. - Vyjádření k existenci komunikačního vedení společnosti ČEZ ICT Services, a.s. ze dne 1.8.2013, n.z.: 0200128744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before="0" w:after="170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>Telefónica O2 Czech Republik, a.s. – Vyjádření o existenci sítě elektronických komunikací společnosti Telefónica O2 Czech Republik, a.s. ze dne 1.8.2013, č.j.: 628765/13. č. žádosti: 0113 972 715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before="0" w:after="170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>Severočeské vodovody a kanalizace, a.s. – Vyjádření o existenci zařízení ze dne 15.8.2013, n.z.: O13610053371/TPCV/Ro</w:t>
      </w:r>
    </w:p>
    <w:p>
      <w:pPr>
        <w:pStyle w:val="Normal"/>
        <w:tabs>
          <w:tab w:val="clear" w:pos="709"/>
          <w:tab w:val="left" w:pos="1440" w:leader="none"/>
        </w:tabs>
        <w:spacing w:before="0" w:after="170"/>
        <w:ind w:left="720" w:hanging="0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  <w:t>Vyjádření jednotlivých správních orgánů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before="0" w:after="170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>Krajská hygienická stanice Libereckého kraje se sídlem v Liberci – územní pracoviště Česká Lípa ze dne 15.8.2013, č.j.: KHSLB 18783/2013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before="0" w:after="170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>DIAMO,státní podnik – odštěpný závod Těžba a úprava uranu – Vyjádření ke stavbě ze dne 23.7.2013, č.j.: D200/11619/2013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before="0" w:after="170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>Krajský úřad Libereckého kraje – odbor životního prostředí a zemědělství – závazné stanovisko ze dne 15.8.2013, č.j.: KULK 54714/2013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before="0" w:after="170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>Městský úřad Česká Lípa – odbor životního prostředí – stanovisko ze dne 28.8.2013, č.j. MUCL/90447/2013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before="0" w:after="170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>Obvodní báňský úřad pro území krajů Libereckého a Vysočina – stanovisko ze dne 31.7.2013, č.j. SBS 22753/2013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before="0" w:after="170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>Vězeňská služba ČR – Generální ředitelství Praha, hlavní požární technik – stanovisko ze dne 21.8.2013, č.j.: VS 3/009/001/2013-50/HPOT/055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before="0" w:after="170"/>
        <w:rPr/>
      </w:pPr>
      <w:r>
        <w:rPr>
          <w:rFonts w:eastAsia="Arial" w:cs="Arial" w:ascii="Arial" w:hAnsi="Arial"/>
          <w:lang w:eastAsia="ar-SA"/>
        </w:rPr>
        <w:t xml:space="preserve">Povodí Ohře, statní podnik – stanovisko správce povodí ze dne 30.8.2013, n.z.: 301100-3650/2013 </w:t>
      </w:r>
    </w:p>
    <w:p>
      <w:pPr>
        <w:pStyle w:val="Normal"/>
        <w:tabs>
          <w:tab w:val="clear" w:pos="709"/>
          <w:tab w:val="left" w:pos="720" w:leader="none"/>
        </w:tabs>
        <w:spacing w:before="0" w:after="170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</w:r>
    </w:p>
    <w:sectPr>
      <w:headerReference w:type="default" r:id="rId2"/>
      <w:type w:val="nextPage"/>
      <w:pgSz w:w="11906" w:h="16838"/>
      <w:pgMar w:left="1134" w:right="1134" w:gutter="0" w:header="1134" w:top="187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ind w:left="3540" w:hanging="3540"/>
      <w:jc w:val="both"/>
      <w:rPr>
        <w:rFonts w:ascii="Arial" w:hAnsi="Arial" w:eastAsia="Times New Roman" w:cs="Arial"/>
        <w:i/>
        <w:i/>
        <w:sz w:val="18"/>
        <w:szCs w:val="18"/>
        <w:lang w:eastAsia="ar-SA"/>
      </w:rPr>
    </w:pPr>
    <w:r>
      <w:rPr>
        <w:rFonts w:cs="Arial" w:ascii="Arial" w:hAnsi="Arial"/>
        <w:i/>
        <w:sz w:val="18"/>
        <w:szCs w:val="18"/>
        <w:lang w:bidi="zxx"/>
      </w:rPr>
      <w:t>Soubor staveb Lapačů tuků na p.p.č. 817, 1002/6 a 1060 v k.ú. Stráž pod Ralskem</w:t>
    </w:r>
  </w:p>
  <w:p>
    <w:pPr>
      <w:pStyle w:val="Normln"/>
      <w:ind w:left="3540" w:hanging="3540"/>
      <w:jc w:val="both"/>
      <w:rPr>
        <w:rFonts w:ascii="Arial" w:hAnsi="Arial" w:eastAsia="Times New Roman" w:cs="Arial"/>
        <w:i/>
        <w:i/>
        <w:sz w:val="18"/>
        <w:szCs w:val="20"/>
        <w:lang w:bidi="zxx"/>
      </w:rPr>
    </w:pPr>
    <w:r>
      <w:rPr>
        <w:rFonts w:eastAsia="Times New Roman" w:cs="Arial" w:ascii="Arial" w:hAnsi="Arial"/>
        <w:i/>
        <w:sz w:val="18"/>
        <w:szCs w:val="20"/>
        <w:lang w:bidi="zxx"/>
      </w:rPr>
      <w:t>E. Dokladová čá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ZpatChar">
    <w:name w:val="Zápatí Char"/>
    <w:basedOn w:val="Standardnpsmoodstavce"/>
    <w:qFormat/>
    <w:rPr>
      <w:rFonts w:eastAsia="Arial Unicode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ormln">
    <w:name w:val="Normální~"/>
    <w:basedOn w:val="Normal"/>
    <w:qFormat/>
    <w:pPr>
      <w:widowControl w:val="false"/>
      <w:suppressAutoHyphens w:val="true"/>
      <w:spacing w:lineRule="auto" w:line="288"/>
    </w:pPr>
    <w:rPr>
      <w:rFonts w:eastAsia="Tahoma"/>
      <w:kern w:val="2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1:41:00Z</dcterms:created>
  <dc:creator>eva přibylová</dc:creator>
  <dc:description/>
  <cp:keywords/>
  <dc:language>en-US</dc:language>
  <cp:lastModifiedBy>Vladislav Bambuch</cp:lastModifiedBy>
  <cp:lastPrinted>2013-09-06T09:54:00Z</cp:lastPrinted>
  <dcterms:modified xsi:type="dcterms:W3CDTF">2013-09-06T07:54:00Z</dcterms:modified>
  <cp:revision>4</cp:revision>
  <dc:subject/>
  <dc:title/>
</cp:coreProperties>
</file>