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/>
        <w:t>Projektová dokumentace řeší zdravotní techniku v rekonstruované části objektu 76 ve věznici Valdice v Královéhradeckém kraji. Jedná se o instalaci umyvadel a klozetů na celách ve 2. N.P. výše uvedeného objektu a o nové sociální zařízení pro navrženou kulturní místnost a úklidovou komor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 současné době je objekt připojen na rozvod pitné studené a teplé vody vč. cirkulace a na kanalizační systém areálu věznice Valdic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nitřní kanalizac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Současné zařizovací předměty jsou svedeny připojovacím a odpadním potrubím do kolektoru pod chodbou 1. N.P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a staveništi proběhlo místní šetření, při kterém byla orientačně zaměřena stávající potrubí vodovodu a kanalizace. Stávající svodné potrubí je v kolektoru z litiny DN 150 mm a hlavní větev je vedena podél zdi při podlaze a je podbetonována. S ohledem na délku objektu je řešena pouze její západní polovin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Před zahájením prací musí být upřesněno stávající větrací potrubí nad úroveň střechy objektu a upřesněna všechna odpadní potrubí v objekt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 prostoru kolektoru dojde k rozsáhlé výměně stávajícího litinového potrubí za potrubí PVC (KG). Dle sdělení investora bude objekt v době provádění prací vyklizen a tím mimo provo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avržené svodné potrubí PVC (KG) DN/ID 150 mm o délce 33,40 m bude vedeno v trase stávajícího potrubí. Nové potrubí PVC bude uchyceno k boční stěně objímkami s pryžovou manžetou a bude podbetonováno. Nové potrubí se napojí u podlahy na hrdlo litinového potrubí. Minimální sklon potrubí musí být 20 %o. Na trase svodného potrubí se přes odbočky připojí vedlejší větve stávajícího potrubí a navrženého odpadního potrubí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Protože je šířka kolektoru menší než šířka chodby v 1. N.P., je nutné do bočních betonových stěn kolektoru provést výklenky pro uložení potrubí. Na svodném potrubí jsou u každé odbočky navrženy čistící tvarovk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avržená odpadní polypropylénová potrubí (HT) budou procházet 2. N.P. do 3. N.P. Ve 2. N.P. se na nové odpadní potrubí z provozní důvodů (úmyslné ucpávání) nebudou napojovat stávající zařizovací předměty, ale napojí se samostatně v kolektoru na nové svodné potrubí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e výšce 1,0 m nad úrovní podlahy 1. N.P. a 2. N.P. se v nice ve zdivu s plastovými dvířky osadí čistící kus. Odpadní potrubí budou vedena v drážce ve zdivu, budou neodvětraná a ukončena zátkou. Odpadní potrubí musí být kotveno ke stavební konstrukci po max. 2 m. Ve stěnách se odpadní potrubí obalí minerální vlnou o tloušťce 20 mm a při prostupu stropem o tloušťce 40 mm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Komplikací je u odpadního potrubí  č. 4, 9, 10 a 14 průvlak v podlaze 2. N.P. Obejití průvlaku se provede vrchem a po dohodě s investorem bude v rohu podlahy chodby 2. N.P. obetonován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Po dohodě s investorem budou na celách osazena diturvitová umyvadla bez otvoru pro stojánkovou baterii a klozetové mísy se sedátkem a vysokopoloženou splachovací nádržkou.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2  -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 úklidové komoře se osadí diturvitová výlevka s mřížkou a vysokopoloženou splachovací nádržko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a celách budou připojovací potrubí (HT) vedena v drážce ve zdivu v min. sklonu 30 %o směre k odpadnímu potrubí. Jednotlivé zařizovací předměty se napojí na potrubí přes odbočky 4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nitřní vodovod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avržený vnitřní vodovod se napojí na stávající vnitřní vodovod z ocelového potrubí v prostoru kolektoru. Napojení se provede výřezem a osazením odboček. Nové potrubí bude uloženo mezi stropem a stávajícím potrubím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Za napojením se na stávajícím ocelovém potrubí osadí u studené vody přímý a vypouštěcí ventil, na teplé vodě mezipřírubová klapka a na cirkulaci termostatický venti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avržené plastové potrubí bude sloužit pouze pro 2. N.P., stávající rozvody vnitřního vodovodu z ocelového potrubí budou zachovány! Odbočka a koleno na připojení nového rozvodu studené vody budou ocelové pozinkované až po kulový kohout (nutné posoudit s požární zprávou). Za ocelovým kolenem se osadí kulový kohout DN 40 mm se servopohonem s ručním a dálkovým ovládáním typ R 2040 - S3. Označení servopohonu je NPR 230A, bez napětí, a za kohoutem se osadí vypouštěcí kohout. Dle údajů z manostatu dojde při poklesu tlaku pod 0,20 MPa k uzavření plastového rozvodu, což je navrženo pro případ přehoření plastového potrubí a zachování dodávky vody ke stávajícím hydrantům. Na rozvodu teplé vody se osadí kulový kohout DN 40 mm se servopohonem bez napětí, s ručním a v budoucnu i dálkovým ovládáním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a cirkulaci bude osazen termostatický venti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ové rozvody studené vody se provedou ze svařovaného polypropylénu (PP-R, Hostalen, PN 20). Rozvody teplé vody a cirkulace se provedou z polypropylénového svařovaného potrubí FV plast FASER (PN 20), které má 3x menší tepelnou roztažnost oproti klasickému PP-R. Všechna nová potrubí vnitřního vodovodu budou opatřena tepelnou izolací. V kolektoru se jedná o návlekové trubice tl. 40 mm s hliníkovou fólií, ve zdech bude potrubí izolováno návlekovými trubicemi. Na odbočkách k jednotlivým stoupačkám se na studené vodě osadí ventil přímý a vypouštění. Na teplé vodě se osadí mezipřírubová klapka + vypouštění a na cirkulaci se osadí termostatický venti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e 2. N.P., před vstupem do cel, se na potrubí osadí uzavírací kulové kohouty, osazené v nikách ve zdivu s plastovými dvířk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Montáž vnitřního vodovodu musí provádět odborně způsobilá osoba dle manuálu výrobce. Potrubí bude uchyceno ke stavební konstrukci pevnými body a kluzným uložením. Z prostorových důvodů nelze na rozvodu teplé vody a cirkulace provést v kolektoru kompenzátory z potrubí, ale osadí se kompenzační smyčk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Po montáži potrubí bude provedena tlaková zkouška dle ČSN 736660 a proplach potrubí. Po dohodě s investorem se u umyvadel osadí nástěnné mísící baterie s ručními kolečky, u vysokopoložených splachovacích nádrží klozetů se osadí rohové ventily s připojovacími trubičkami a u výlevky bude osazena mísící nástěnná baterie a rohový ventil s trubičkou u splachovací nádržk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6:12:00Z</dcterms:created>
  <dc:creator>Jan Přibyl</dc:creator>
  <dc:description/>
  <cp:keywords/>
  <dc:language>en-US</dc:language>
  <cp:lastModifiedBy>Jan Přibyl</cp:lastModifiedBy>
  <dcterms:modified xsi:type="dcterms:W3CDTF">2013-06-16T06:12:00Z</dcterms:modified>
  <cp:revision>2</cp:revision>
  <dc:subject/>
  <dc:title>TECHNICKÁ  ZPRÁVA</dc:title>
</cp:coreProperties>
</file>