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1. Identifikační údaje stavby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2832" w:hanging="2832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Název stavby:</w:t>
        <w:tab/>
      </w:r>
      <w:r>
        <w:rPr>
          <w:rFonts w:cs="Arial" w:ascii="Arial" w:hAnsi="Arial"/>
          <w:b/>
          <w:szCs w:val="22"/>
        </w:rPr>
        <w:t>Rekonstrukce bývalé kotelny na výrobní halu pro odsouzené ženy v areálu věznice a ÚVZD Opava</w:t>
      </w:r>
    </w:p>
    <w:p>
      <w:pPr>
        <w:pStyle w:val="Normal"/>
        <w:ind w:left="2832" w:hanging="2832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ísto stavby: </w:t>
        <w:tab/>
        <w:tab/>
        <w:tab/>
        <w:t>Věznice Opava,objekt Olomoucká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>746 01 Opava - Předměstí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avebník:</w:t>
        <w:tab/>
        <w:tab/>
        <w:tab/>
        <w:t>Vězeňská služba České republiky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/>
          <w:szCs w:val="22"/>
        </w:rPr>
        <w:tab/>
        <w:tab/>
        <w:tab/>
        <w:tab/>
      </w:r>
      <w:r>
        <w:rPr>
          <w:rFonts w:cs="Arial" w:ascii="Arial" w:hAnsi="Arial"/>
          <w:bCs/>
          <w:szCs w:val="22"/>
        </w:rPr>
        <w:t>Soudní 1672/1a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ab/>
        <w:tab/>
        <w:tab/>
        <w:tab/>
        <w:t>140 67 Praha 4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szCs w:val="22"/>
        </w:rPr>
        <w:t>Část dokumentace :</w:t>
        <w:tab/>
        <w:tab/>
        <w:t>D.1.4.300 -  Zdravotně technické instalace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jektant části PD :</w:t>
      </w:r>
      <w:r>
        <w:rPr>
          <w:rFonts w:cs="Arial" w:ascii="Arial" w:hAnsi="Arial"/>
        </w:rPr>
        <w:t xml:space="preserve">              Ing.Marcela Koželuhov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 xml:space="preserve">            </w:t>
      </w:r>
      <w:r>
        <w:rPr>
          <w:rFonts w:cs="Arial" w:ascii="Arial" w:hAnsi="Arial"/>
        </w:rPr>
        <w:t>Selská 1554/69a,736 01 Havířov – Měs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   IČ : 703243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   tel. 596 816 207,607 250 8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 xml:space="preserve">            </w:t>
      </w:r>
      <w:r>
        <w:rPr>
          <w:rFonts w:cs="Arial" w:ascii="Arial" w:hAnsi="Arial"/>
        </w:rPr>
        <w:t xml:space="preserve">e-mail : </w:t>
      </w:r>
      <w:hyperlink r:id="rId2">
        <w:r>
          <w:rPr>
            <w:rStyle w:val="InternetLink"/>
            <w:rFonts w:cs="Arial" w:ascii="Arial" w:hAnsi="Arial"/>
            <w:color w:val="auto"/>
          </w:rPr>
          <w:t>imako@volny.cz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povědný zástupce :           Aleš Janča  -</w:t>
        <w:tab/>
        <w:t>autorizace ČKAIT 1100955</w:t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Stupeň dokumentace: </w:t>
        <w:tab/>
        <w:t>Dokumentace pro stavební povolení  (DSP)</w:t>
      </w:r>
    </w:p>
    <w:p>
      <w:pPr>
        <w:pStyle w:val="Normal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>(v podrobnosti pro provedení stavby)</w:t>
      </w:r>
    </w:p>
    <w:p>
      <w:pPr>
        <w:pStyle w:val="Normal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2. Základní údaje charakterizující stavbu a její budoucí provoz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jekt řeší nové vnitřní zdravotechnické instalace ve  výše uvedeném objektu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jekt je napojen na areálovou kanalizaci dešťovou a splaškovou,napojení na vodovod nebylo možné ověřit,stávající instalace a napojení však nebudou zachovány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ude provedeno nové napojení splaškové kanalizace z objektu na areálovou kanalizaci,na stávající deš´tové kanalizaci budou provedeny úpravy související s novým umístěním dešťového odpadu a bude provedena nová vodovodní přípojka ze sousedního objektu  - nové kotelny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 objektu samém budou provedeny nové rozvody vody a kanalizace pro potřeby nově instalovaných zařizovacích předmětů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montáž stávajících instalací bude v rozsahu instalací odkrytých při provádění prací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  <w:t>3. Podklady</w: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Dokumentace  byla vypracována dle požadavků stavebníka a na základě vlastního měření,stavebních výkresů stávajícího a nového stavu a zapůjčené dokumentace z roku 1978.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  <w:t>4. Použité normy a předpisy</w:t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ČSN EN 806-2 Vnitřní vodovod pro rozvod vody určené k lidské spotřebě – Část 2: Navrhování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ČSN EN 806-4 Vnitřní vodovod pro rozvod vody určené k lidské spotřebě – Část 4: Montáž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szCs w:val="22"/>
        </w:rPr>
        <w:t>ČSN 75 5409 – Vnitřní vodovody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ČSN EN 1717 Ochrana proti znečištění pitné vody ve vnitřních vodovodech a všeobecné požadavky na zařízení  na ochranu proti znečištění zpětným průtokem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ČSN EN 12056-1,2,5 Vnitřní kanalizace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ČSN 75 6760 – Vnitřní kanalizace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itulnstr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každé z uvedených norem jsou dále uvedeny odkazy na normy související , případně i odkazy na související právní a jiné předpisy mimo jiné níže uvedené.</w:t>
      </w:r>
    </w:p>
    <w:p>
      <w:pPr>
        <w:pStyle w:val="Titulnstr"/>
        <w:ind w:firstLine="357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itulnstr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Vyhláška č. 268/2009 Sb. o technických požadavcích na stavby</w:t>
      </w:r>
    </w:p>
    <w:p>
      <w:pPr>
        <w:pStyle w:val="Titulnstr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Vyhláška č. 383/2001 Sb., Ministerstva životního prostředí o podrobnostech nakládání s odpady</w:t>
      </w:r>
    </w:p>
    <w:p>
      <w:pPr>
        <w:pStyle w:val="Titulnstr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Vyhláška č.409/2005 Sb., Ministerstva zdravotnictví o hygienických požadavcích na výrobky přicházející do přímého styku s vodou a na úpravu vody</w:t>
      </w:r>
    </w:p>
    <w:p>
      <w:pPr>
        <w:pStyle w:val="Titulnstr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itulnstr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Uvedené normy ,zákony ,vyhlášky a nařízení jsou závazné v celém svém rozsahu , včetně změn a doplňků vydaných k těmto právním předpisům.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ále je nutno řídit se pokyny, požadavky , technickými předpisy a podnikovými normami výrobců a dodavatelů jednotlivých materiálů ,výrobků a systémů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5. Technické a uživatelské standardy</w:t>
      </w:r>
    </w:p>
    <w:p>
      <w:pPr>
        <w:pStyle w:val="Titulnst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nadpis4"/>
        <w:numPr>
          <w:ilvl w:val="0"/>
          <w:numId w:val="0"/>
        </w:numPr>
        <w:ind w:left="0" w:hanging="0"/>
        <w:rPr>
          <w:sz w:val="22"/>
          <w:szCs w:val="22"/>
          <w:u w:val="none"/>
        </w:rPr>
      </w:pPr>
      <w:bookmarkStart w:id="0" w:name="_Toc320097250"/>
      <w:bookmarkStart w:id="1" w:name="_Toc93132019"/>
      <w:bookmarkStart w:id="2" w:name="_Toc93132142"/>
      <w:bookmarkStart w:id="3" w:name="_Toc93132288"/>
      <w:bookmarkStart w:id="4" w:name="_Toc93132573"/>
      <w:bookmarkStart w:id="5" w:name="_Toc93132669"/>
      <w:bookmarkStart w:id="6" w:name="_Toc93132745"/>
      <w:bookmarkStart w:id="7" w:name="_Toc93132821"/>
      <w:bookmarkStart w:id="8" w:name="_Toc93132974"/>
      <w:bookmarkStart w:id="9" w:name="_Toc93133701"/>
      <w:bookmarkStart w:id="10" w:name="_Toc93133989"/>
      <w:bookmarkStart w:id="11" w:name="_Toc93134061"/>
      <w:bookmarkStart w:id="12" w:name="_Toc93134193"/>
      <w:bookmarkStart w:id="13" w:name="_Toc93134451"/>
      <w:bookmarkStart w:id="14" w:name="_Toc93134527"/>
      <w:bookmarkStart w:id="15" w:name="_Toc93136462"/>
      <w:bookmarkStart w:id="16" w:name="_Toc269889040"/>
      <w:bookmarkStart w:id="17" w:name="_Toc228760825"/>
      <w:bookmarkStart w:id="18" w:name="_Toc228757048"/>
      <w:bookmarkStart w:id="19" w:name="_Toc178147121"/>
      <w:bookmarkStart w:id="20" w:name="_Toc93724687"/>
      <w:bookmarkStart w:id="21" w:name="_Toc93724589"/>
      <w:bookmarkStart w:id="22" w:name="_Toc93723835"/>
      <w:bookmarkStart w:id="23" w:name="_Toc93723553"/>
      <w:bookmarkStart w:id="24" w:name="_Toc93723271"/>
      <w:bookmarkStart w:id="25" w:name="_Toc93722989"/>
      <w:bookmarkStart w:id="26" w:name="_Toc93722668"/>
      <w:bookmarkStart w:id="27" w:name="_Toc93136279"/>
      <w:bookmarkStart w:id="28" w:name="_Toc93724245"/>
      <w:r>
        <w:rPr>
          <w:sz w:val="22"/>
          <w:szCs w:val="22"/>
          <w:u w:val="none"/>
        </w:rPr>
        <w:t>5.1 Charakteristika zboží a materiálů použitých na stavbu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</w:p>
    <w:p>
      <w:pPr>
        <w:pStyle w:val="Atext"/>
        <w:rPr/>
      </w:pPr>
      <w:r>
        <w:rPr/>
      </w:r>
    </w:p>
    <w:p>
      <w:pPr>
        <w:pStyle w:val="A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  technické zprávě a specifikaci materiálu jsou uvedeny standardy navrhovaných materiálů a výrobků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Dodavatel je oprávněn použít materiály a výrobky dle svého výběru, které však musí v plném rozsahu zaručit požadované technické i vzhledové vlastnosti. </w:t>
      </w:r>
      <w:r>
        <w:rPr>
          <w:rFonts w:cs="Arial" w:ascii="Arial" w:hAnsi="Arial"/>
          <w:sz w:val="22"/>
          <w:szCs w:val="22"/>
        </w:rPr>
        <w:t>Veškeré zboží a materiály, které mají být zabudovány do díla, budou nové, nepoužité.</w:t>
      </w:r>
    </w:p>
    <w:p>
      <w:pPr>
        <w:pStyle w:val="A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nadpis4"/>
        <w:numPr>
          <w:ilvl w:val="0"/>
          <w:numId w:val="0"/>
        </w:numPr>
        <w:ind w:left="0" w:hanging="0"/>
        <w:jc w:val="both"/>
        <w:rPr>
          <w:rFonts w:cs="Arial"/>
          <w:sz w:val="22"/>
          <w:szCs w:val="22"/>
          <w:u w:val="none"/>
        </w:rPr>
      </w:pPr>
      <w:bookmarkStart w:id="29" w:name="_Toc93134207"/>
      <w:bookmarkStart w:id="30" w:name="_Toc93136293"/>
      <w:bookmarkStart w:id="31" w:name="_Toc93134072"/>
      <w:bookmarkStart w:id="32" w:name="_Toc93134003"/>
      <w:bookmarkStart w:id="33" w:name="_Toc93133715"/>
      <w:bookmarkStart w:id="34" w:name="_Toc93132988"/>
      <w:bookmarkStart w:id="35" w:name="_Toc93132834"/>
      <w:bookmarkStart w:id="36" w:name="_Toc93132759"/>
      <w:bookmarkStart w:id="37" w:name="_Toc93132683"/>
      <w:bookmarkStart w:id="38" w:name="_Toc93132587"/>
      <w:bookmarkStart w:id="39" w:name="_Toc93132302"/>
      <w:bookmarkStart w:id="40" w:name="_Toc93132156"/>
      <w:bookmarkStart w:id="41" w:name="_Toc93132033"/>
      <w:bookmarkStart w:id="42" w:name="_Toc93724701"/>
      <w:bookmarkStart w:id="43" w:name="_Toc93134465"/>
      <w:bookmarkStart w:id="44" w:name="_Toc320097251"/>
      <w:bookmarkStart w:id="45" w:name="_Toc269889041"/>
      <w:bookmarkStart w:id="46" w:name="_Toc178147145"/>
      <w:bookmarkStart w:id="47" w:name="_Toc93724259"/>
      <w:bookmarkStart w:id="48" w:name="_Toc93723849"/>
      <w:bookmarkStart w:id="49" w:name="_Toc93723567"/>
      <w:bookmarkStart w:id="50" w:name="_Toc93723285"/>
      <w:bookmarkStart w:id="51" w:name="_Toc93723003"/>
      <w:bookmarkStart w:id="52" w:name="_Toc93722682"/>
      <w:bookmarkStart w:id="53" w:name="_Toc93136476"/>
      <w:bookmarkStart w:id="54" w:name="_Toc93134541"/>
      <w:r>
        <w:rPr>
          <w:rFonts w:cs="Arial"/>
          <w:sz w:val="22"/>
          <w:szCs w:val="22"/>
          <w:u w:val="none"/>
        </w:rPr>
        <w:t>5.2 Zkoušky</w:t>
      </w:r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7"/>
      <w:bookmarkEnd w:id="48"/>
      <w:bookmarkEnd w:id="49"/>
      <w:bookmarkEnd w:id="50"/>
      <w:bookmarkEnd w:id="51"/>
      <w:bookmarkEnd w:id="52"/>
      <w:bookmarkEnd w:id="53"/>
      <w:bookmarkEnd w:id="54"/>
      <w:r>
        <w:rPr>
          <w:rFonts w:cs="Arial"/>
          <w:sz w:val="22"/>
          <w:szCs w:val="22"/>
          <w:u w:val="none"/>
        </w:rPr>
        <w:t xml:space="preserve"> a požadavky na kontrolu zakrývaných konstrukcí</w:t>
      </w:r>
      <w:bookmarkEnd w:id="44"/>
      <w:bookmarkEnd w:id="45"/>
      <w:bookmarkEnd w:id="46"/>
    </w:p>
    <w:p>
      <w:pPr>
        <w:pStyle w:val="Atex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vatel provede základní zkoušky požadované příslušnými normami a předpisy s vyhotovením protokolu o provedené zkoušce, nebo zajistí průkaz jiným příslušným dokladem. </w:t>
      </w:r>
    </w:p>
    <w:p>
      <w:pPr>
        <w:pStyle w:val="A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klady na zkoušky hradí dodavatel, včetně příslušných technických opatření.Zkouškou prokáže dodavatel dosažení předepsaných parametrů a kvality díla. </w:t>
      </w:r>
    </w:p>
    <w:p>
      <w:pPr>
        <w:pStyle w:val="A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případě opakované kontroly, zkoušky nebo testu z důvodů, které leží na straně dodavatele hradí náklady na jejich opakování dodavatel. </w:t>
      </w:r>
    </w:p>
    <w:p>
      <w:pPr>
        <w:pStyle w:val="A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ledky zkoušek budou uvádět veškeré příslušné detaily pro korektní a jednoznačnou identifikaci vzorku,místo a datum, kde byl odebrán, datum a výsledek testu, odkaz na použitou zkušební metodu (normu, standard.</w:t>
      </w:r>
    </w:p>
    <w:p>
      <w:pPr>
        <w:pStyle w:val="A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krytím díla musí být provedeny všechny předepsané zkoušky, zejména zkoušky vodotěsnosti a tlakové zkoušky. </w:t>
      </w:r>
    </w:p>
    <w:p>
      <w:pPr>
        <w:pStyle w:val="A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dodavatel provede zakrytí díla bez předepsaných zkoušek, provede práce spojené s následnými zkouškami a uvedením díla do souladu s požadovanými parametry na vlastní náklady.</w:t>
      </w:r>
    </w:p>
    <w:p>
      <w:pPr>
        <w:pStyle w:val="Atextodsazen"/>
        <w:numPr>
          <w:ilvl w:val="0"/>
          <w:numId w:val="0"/>
        </w:numPr>
        <w:ind w:left="0" w:firstLine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Anadpis4"/>
        <w:numPr>
          <w:ilvl w:val="0"/>
          <w:numId w:val="0"/>
        </w:numPr>
        <w:ind w:left="0" w:hanging="0"/>
        <w:rPr>
          <w:rFonts w:cs="Arial"/>
          <w:sz w:val="22"/>
          <w:szCs w:val="22"/>
          <w:u w:val="none"/>
        </w:rPr>
      </w:pPr>
      <w:bookmarkStart w:id="55" w:name="_Toc93134208"/>
      <w:bookmarkStart w:id="56" w:name="_Toc93723286"/>
      <w:bookmarkStart w:id="57" w:name="_Toc93134073"/>
      <w:bookmarkStart w:id="58" w:name="_Toc93134004"/>
      <w:bookmarkStart w:id="59" w:name="_Toc93133716"/>
      <w:bookmarkStart w:id="60" w:name="_Toc93132989"/>
      <w:bookmarkStart w:id="61" w:name="_Toc93132835"/>
      <w:bookmarkStart w:id="62" w:name="_Toc93132760"/>
      <w:bookmarkStart w:id="63" w:name="_Toc93132684"/>
      <w:bookmarkStart w:id="64" w:name="_Toc93132588"/>
      <w:bookmarkStart w:id="65" w:name="_Toc93132303"/>
      <w:bookmarkStart w:id="66" w:name="_Toc93132157"/>
      <w:bookmarkStart w:id="67" w:name="_Toc93132034"/>
      <w:bookmarkStart w:id="68" w:name="_Toc93134466"/>
      <w:bookmarkStart w:id="69" w:name="_Toc93134542"/>
      <w:bookmarkStart w:id="70" w:name="_Toc93136294"/>
      <w:bookmarkStart w:id="71" w:name="_Toc93136477"/>
      <w:bookmarkStart w:id="72" w:name="_Toc93722683"/>
      <w:bookmarkStart w:id="73" w:name="_Toc93723004"/>
      <w:bookmarkStart w:id="74" w:name="_Toc93723568"/>
      <w:bookmarkStart w:id="75" w:name="_Toc93723850"/>
      <w:bookmarkStart w:id="76" w:name="_Toc93724260"/>
      <w:bookmarkStart w:id="77" w:name="_Toc93724702"/>
      <w:bookmarkStart w:id="78" w:name="_Toc178147146"/>
      <w:bookmarkStart w:id="79" w:name="_Toc269889042"/>
      <w:bookmarkStart w:id="80" w:name="_Toc320097252"/>
      <w:r>
        <w:rPr>
          <w:rFonts w:cs="Arial"/>
          <w:sz w:val="22"/>
          <w:szCs w:val="22"/>
          <w:u w:val="none"/>
        </w:rPr>
        <w:t>5.3 Doklady pro předání díla</w:t>
      </w:r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</w:p>
    <w:p>
      <w:pPr>
        <w:pStyle w:val="Atext"/>
        <w:rPr/>
      </w:pPr>
      <w:r>
        <w:rPr/>
      </w:r>
    </w:p>
    <w:p>
      <w:pPr>
        <w:pStyle w:val="Atextodsazen"/>
        <w:keepLines/>
        <w:numPr>
          <w:ilvl w:val="0"/>
          <w:numId w:val="1"/>
        </w:numPr>
        <w:ind w:left="170" w:hanging="1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plná technická dokumentace, opravená dle skutečného provedení stavby </w:t>
      </w:r>
    </w:p>
    <w:p>
      <w:pPr>
        <w:pStyle w:val="Atextodsazen"/>
        <w:keepLines/>
        <w:numPr>
          <w:ilvl w:val="0"/>
          <w:numId w:val="1"/>
        </w:numPr>
        <w:ind w:left="170" w:hanging="1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em odsouhlasené změny oproti schválené dokumentaci </w:t>
      </w:r>
    </w:p>
    <w:p>
      <w:pPr>
        <w:pStyle w:val="Atextodsazen"/>
        <w:keepLines/>
        <w:numPr>
          <w:ilvl w:val="0"/>
          <w:numId w:val="1"/>
        </w:numPr>
        <w:ind w:left="170" w:hanging="1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sty dodaných materiálů na stavbu a strojně-technologických zařízení v českém jazyce</w:t>
      </w:r>
    </w:p>
    <w:p>
      <w:pPr>
        <w:pStyle w:val="Atextodsazen"/>
        <w:keepLines/>
        <w:numPr>
          <w:ilvl w:val="0"/>
          <w:numId w:val="1"/>
        </w:numPr>
        <w:ind w:left="170" w:hanging="1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tokoly o provedení jednotlivých zkoušek </w:t>
      </w:r>
    </w:p>
    <w:p>
      <w:pPr>
        <w:pStyle w:val="Atextodsazen"/>
        <w:keepLines/>
        <w:numPr>
          <w:ilvl w:val="0"/>
          <w:numId w:val="1"/>
        </w:numPr>
        <w:ind w:left="170" w:hanging="1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lady dle zákona o odpadech č. 185/2001 Sb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6. Věcné a časové vazby na výstavbu - upozornění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Vzhledem k tomu,že práce budou prováděny ve stávajícím objektu nemohly být podchyceny všechny skutečnosti – konstrukce podlahy,vedení instalací apod.Před zahájením prací dodavatel ověří zda navržené řešení je proveditelné ve stávajících konstrukcích.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  případě rozporů technického,grafického a materiálového řešení upozorní dodavatel stavební dozor a projektanta  z důvodu zamezení vzniku případných víceprací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zCs w:val="22"/>
          <w:u w:val="single"/>
        </w:rPr>
        <w:t>7. Vodovod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avba bude nově napojena na vnitřní rozvod pitné vody vedený pod stropem nové kotelny v sousedním objektu.Bude provedena odbočka DN32 do stávajícího potrubí ocelového DN80,v místě napojení bude instalován uzavírací a vypouštěcí kohout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dtud povede přípojka pod stropem nové kotelny a dále v topném kanále do řešeného objektu.Výše popsaná vedení budou respektovat stávající vedení,potrubí vody v kanále bude instalováno v max. možné vzdálenosti od vedení tepelných a elektrických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 topného kanálu přes instalační jádro vstoupí potrubí do objektu.V m.č.1.03 bude instalován uzávěr vody a vodovod bude dále rozdělěn na samostatné větve,větev pro požární hydrant,větev pro zásobování prvního podlaží a větev pro zásobování druhého podlaží.Větve budou opatřeny uzavíracími a vypouštěcími armaturami,požární vodovod dále zpětnou armaturou.Na rozvodu vody pro 1. a 2.NP budou instalovány vodoměry pro podružné měření spotřeby vody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říprava teplé vody bude lokální v místech spotřeby,pod umyvadly a dřezy budou instalovány elektrické průtokové ohřívače příslušných výkonů.V úklidové místnosti bude  instalován zásobníkový elektrický ohřívač o objemu 15l.Na vstupu vody studené do ohřívače budou instalovány příslušné armatury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7.1 Bilance potřeby vody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ýpočet je proveden pro tyto podmínky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dílny v 1.NP – 26 pracovníků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učebny 2.NP – 26 osob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- 2 lektoři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ílna                           26 zaměstnanec    76.92 l/zaměstnanec.den   1999.92 l/d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čebny                       26 osoba              30.00 l/osoba.den               780.00 l/d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ncelář                       2 zaměstnanec     61.54 l/zaměstnanec.den     123.08 l/den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úklid                            2.5 100m plochy  10.00 l/100m plochy.den        25.00 l/d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elkem                                                                 </w:t>
        <w:tab/>
        <w:tab/>
        <w:t xml:space="preserve">        2928.00 l/d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očet na ztráty v síti (čl. II, odst.2)    20 %                                      585.60 l/d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ůměrná denní potřeba vody                                                          2342.40 l/d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ximální denní potřeba vody           koef.d = 1.5                            3513.60 l/d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ximální hodinová potřeba vody      koef.h = 2.1                                 0.09 l/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ximální potřeba vody podle ČSN                                                      1.15 l/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třeba požární vody (vnitřní)                                                                0.30 l/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ční potřeba vody dle vyhl.č.428/2001 Sb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6*18m</w:t>
      </w:r>
      <w:r>
        <w:rPr>
          <w:rFonts w:cs="Arial" w:ascii="Arial" w:hAnsi="Arial"/>
          <w:position w:val="6"/>
          <w:sz w:val="20"/>
        </w:rPr>
        <w:t>3</w:t>
      </w:r>
      <w:r>
        <w:rPr>
          <w:rFonts w:cs="Arial" w:ascii="Arial" w:hAnsi="Arial"/>
          <w:sz w:val="20"/>
        </w:rPr>
        <w:t>/zam. + 26*5 m</w:t>
      </w:r>
      <w:r>
        <w:rPr>
          <w:rFonts w:cs="Arial" w:ascii="Arial" w:hAnsi="Arial"/>
          <w:position w:val="6"/>
          <w:sz w:val="20"/>
        </w:rPr>
        <w:t>3</w:t>
      </w:r>
      <w:r>
        <w:rPr>
          <w:rFonts w:cs="Arial" w:ascii="Arial" w:hAnsi="Arial"/>
          <w:sz w:val="20"/>
        </w:rPr>
        <w:t>/os.+2*14 m</w:t>
      </w:r>
      <w:r>
        <w:rPr>
          <w:rFonts w:cs="Arial" w:ascii="Arial" w:hAnsi="Arial"/>
          <w:position w:val="6"/>
          <w:sz w:val="20"/>
        </w:rPr>
        <w:t>3</w:t>
      </w:r>
      <w:r>
        <w:rPr>
          <w:rFonts w:cs="Arial" w:ascii="Arial" w:hAnsi="Arial"/>
          <w:sz w:val="20"/>
        </w:rPr>
        <w:t>/os + 6,5 m</w:t>
      </w:r>
      <w:r>
        <w:rPr>
          <w:rFonts w:cs="Arial" w:ascii="Arial" w:hAnsi="Arial"/>
          <w:position w:val="6"/>
          <w:sz w:val="20"/>
        </w:rPr>
        <w:t>3</w:t>
      </w:r>
      <w:r>
        <w:rPr>
          <w:rFonts w:cs="Arial" w:ascii="Arial" w:hAnsi="Arial"/>
          <w:sz w:val="20"/>
        </w:rPr>
        <w:t>/os</w:t>
        <w:tab/>
        <w:tab/>
        <w:t xml:space="preserve">          632.5 m</w:t>
      </w:r>
      <w:r>
        <w:rPr>
          <w:rFonts w:cs="Arial" w:ascii="Arial" w:hAnsi="Arial"/>
          <w:position w:val="6"/>
          <w:sz w:val="20"/>
        </w:rPr>
        <w:t>3</w:t>
      </w:r>
      <w:r>
        <w:rPr>
          <w:rFonts w:cs="Arial" w:ascii="Arial" w:hAnsi="Arial"/>
          <w:sz w:val="20"/>
        </w:rPr>
        <w:t>/rok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2"/>
        </w:rPr>
        <w:t>7.2 Vedení potrubí,materiál, izolace</w:t>
      </w:r>
    </w:p>
    <w:p>
      <w:pPr>
        <w:pStyle w:val="Normal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ově navržené vedení vody vedené volně pod stropem kotelny, v topném kanále a uvnitř objektu k hydrantu bude provedeno z trub ocelových pozinkovaných ,vzhledem k tomu,že plní funkci požárního vodovodu.</w:t>
      </w:r>
    </w:p>
    <w:p>
      <w:pPr>
        <w:pStyle w:val="Normal"/>
        <w:spacing w:before="120" w:after="0"/>
        <w:rPr>
          <w:rFonts w:ascii="Arial" w:hAnsi="Arial" w:cs="Arial"/>
          <w:bCs/>
          <w:szCs w:val="22"/>
        </w:rPr>
      </w:pPr>
      <w:r>
        <w:rPr>
          <w:rFonts w:cs="Arial" w:ascii="Arial" w:hAnsi="Arial"/>
          <w:szCs w:val="22"/>
        </w:rPr>
        <w:t xml:space="preserve">Vedení zásobující jednotlivá podlaží bude provedeno </w:t>
      </w:r>
      <w:r>
        <w:rPr>
          <w:rFonts w:cs="Arial" w:ascii="Arial" w:hAnsi="Arial"/>
          <w:bCs/>
          <w:szCs w:val="22"/>
        </w:rPr>
        <w:t>z materiálu PPR typ 3 ,tlaková řada PN16.</w:t>
      </w:r>
    </w:p>
    <w:p>
      <w:pPr>
        <w:pStyle w:val="Normal"/>
        <w:spacing w:before="120" w:after="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Uchycení volně vedeného  potrubí bude provedeno dle potřeby objímkami do stropu a stěn, v topném kanále bude potrubí uloženo na konzolách.Potrubí vedené v drážkách bude uchyceno ke stavebním kcím </w:t>
      </w:r>
      <w:r>
        <w:rPr>
          <w:rFonts w:cs="Arial" w:ascii="Arial" w:hAnsi="Arial"/>
          <w:szCs w:val="22"/>
        </w:rPr>
        <w:t>příchytkami pro potrubí PPR.</w:t>
      </w:r>
      <w:r>
        <w:rPr>
          <w:rFonts w:cs="Arial" w:ascii="Arial" w:hAnsi="Arial"/>
          <w:bCs/>
          <w:szCs w:val="22"/>
        </w:rPr>
        <w:t xml:space="preserve"> Obecně bude vzdálenost uchycení potrubí provedena dle montážního předpisu výrobce potrubí.Potrubí bude spádováno ve sklonu min.0,5% k místům vypouštění.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Izolace potrubí bude provedena dle vyhl.č.193/2007 Sb. včetně tvarovek.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Bude použita převážně TI o hodnotě součinitele tepelné vodivosti 0,04 W/mK – při teplotě 0°C: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  <w:u w:val="single"/>
        </w:rPr>
      </w:pPr>
      <w:r>
        <w:rPr>
          <w:rFonts w:cs="Arial" w:ascii="Arial" w:hAnsi="Arial"/>
          <w:bCs/>
          <w:szCs w:val="22"/>
          <w:u w:val="single"/>
        </w:rPr>
        <w:t xml:space="preserve">Potrubí studené vody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-rozvody v drážkách ve zdi – trubicemi z pěnového polyetylenu – tl.stěny 6mm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 </w:t>
      </w:r>
      <w:r>
        <w:rPr>
          <w:rFonts w:cs="Arial" w:ascii="Arial" w:hAnsi="Arial"/>
          <w:bCs/>
          <w:szCs w:val="22"/>
        </w:rPr>
        <w:t>-volně vedené rozvody – trubicemi z pěnového polyetylenu – tl.stěny 13mm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-volně vedené rozvody v topném kanále – trubicemi z pěnového polyetylenu laminovanými    zesílenou hliníkovou folíí – tl.stěny 20mm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7.3 Odběrná místa ,výtoky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Zařizovací předměty budou vybaveny výtokovými a směšovacími armaturami dle specifikace materiálu.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WC budou napojeny na vodovod rohovými ventily,umyvadla a dřezy SM bateriemi stojánkovými přes rohové ventily,výlevka bude vybavena SM baterií pákovou nástěnnou.</w:t>
      </w:r>
    </w:p>
    <w:p>
      <w:pPr>
        <w:pStyle w:val="Normal"/>
        <w:rPr>
          <w:rFonts w:ascii="Arial" w:hAnsi="Arial" w:cs="Arial"/>
          <w:bCs/>
          <w:color w:val="FF0000"/>
          <w:szCs w:val="22"/>
        </w:rPr>
      </w:pPr>
      <w:r>
        <w:rPr>
          <w:rFonts w:cs="Arial" w:ascii="Arial" w:hAnsi="Arial"/>
          <w:bCs/>
          <w:color w:val="FF000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7.4 Požární vodovod</w:t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Požární vodovod bude proveden dle ČSN 73 0873 .Dle požadavku požárního specialisty bude v objektu na schodišťové podestě instalována  vnitřní hydrantová skříň vystrojená tvarově stálou hadicí průměru 25mm a délky 30m (výkon min.0,3l/s při min.přetlaku 0,2Mpa).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Požární vodovod bude trvale zavodněn a proveden z trub ocelových pozinkovaných.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Odbočka k hydrantu v m.č.1.03 bude opatřena uzavírací,zpětnou a vypouštěcí armatur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dice hydrantového systému bude osazena ve výšce cca 1,3 m nad podlah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ydrantová skříň musí umožňovat otevření o 180° nebo vytočení dvířek tak, aby nezužovaly šířku únikové cesty.</w:t>
      </w:r>
    </w:p>
    <w:p>
      <w:pPr>
        <w:pStyle w:val="Heading2"/>
        <w:rPr/>
      </w:pPr>
      <w:r>
        <w:rPr/>
      </w:r>
      <w:bookmarkStart w:id="81" w:name="_Toc358111484"/>
      <w:bookmarkStart w:id="82" w:name="_Toc358111484"/>
      <w:bookmarkEnd w:id="82"/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7.5 Zvláštní požadavky a podmínky</w:t>
      </w:r>
    </w:p>
    <w:p>
      <w:pPr>
        <w:pStyle w:val="Normal"/>
        <w:rPr>
          <w:rFonts w:ascii="Arial" w:hAnsi="Arial" w:cs="Arial"/>
          <w:bCs/>
          <w:color w:val="FF0000"/>
          <w:szCs w:val="22"/>
        </w:rPr>
      </w:pPr>
      <w:r>
        <w:rPr>
          <w:rFonts w:cs="Arial" w:ascii="Arial" w:hAnsi="Arial"/>
          <w:bCs/>
          <w:color w:val="FF0000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ři montáži průtokových ohřívačů u umyvadel je nutné respektovat instalaci keramických krytů na sifony.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Prostupy potrubí přes stěnové a stropní kce  budou opatřeny ochrannou trubkou.Ošetření prostupů zapěněním.Kovové části zařízení musí být uzemněny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chranné pospojování bude provedeno dle platných norem a předpisů – dodávka části elektro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ři montáži  je nutno dodržet pokyny a montážní předpisy výrobce potrubí a armatur .</w:t>
      </w:r>
    </w:p>
    <w:p>
      <w:pPr>
        <w:pStyle w:val="Normal"/>
        <w:rPr>
          <w:rFonts w:ascii="Arial" w:hAnsi="Arial" w:cs="Arial"/>
          <w:b/>
          <w:b/>
          <w:bCs/>
          <w:iCs/>
          <w:szCs w:val="22"/>
        </w:rPr>
      </w:pPr>
      <w:r>
        <w:rPr>
          <w:rFonts w:cs="Arial" w:ascii="Arial" w:hAnsi="Arial"/>
          <w:b/>
          <w:bCs/>
          <w:iCs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bCs/>
          <w:iCs/>
          <w:szCs w:val="22"/>
        </w:rPr>
        <w:t>7.6 Provedení tlakové zkoušky</w:t>
      </w:r>
      <w:r>
        <w:rPr>
          <w:rFonts w:cs="Arial" w:ascii="Arial" w:hAnsi="Arial"/>
          <w:b/>
          <w:iCs/>
          <w:szCs w:val="22"/>
        </w:rPr>
        <w:t xml:space="preserve"> vnitřního vodovodu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b w:val="false"/>
          <w:b w:val="false"/>
          <w:iCs/>
          <w:sz w:val="22"/>
          <w:szCs w:val="22"/>
        </w:rPr>
      </w:pPr>
      <w:r>
        <w:rPr>
          <w:rFonts w:cs="Arial" w:ascii="Arial" w:hAnsi="Arial"/>
          <w:b w:val="false"/>
          <w:iCs/>
          <w:sz w:val="22"/>
          <w:szCs w:val="22"/>
        </w:rPr>
        <w:t xml:space="preserve">Tlakové zkoušky budou provedeny dle </w:t>
      </w:r>
      <w:r>
        <w:rPr>
          <w:rFonts w:cs="Arial" w:ascii="Arial" w:hAnsi="Arial"/>
          <w:b w:val="false"/>
          <w:sz w:val="22"/>
          <w:szCs w:val="22"/>
        </w:rPr>
        <w:t>ČSN 75 5409, ČSN EN 806 - 4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 w:val="false"/>
          <w:iCs/>
          <w:sz w:val="22"/>
          <w:szCs w:val="22"/>
        </w:rPr>
        <w:t>a montážního předpisu PPR potrubí.</w:t>
      </w:r>
    </w:p>
    <w:p>
      <w:pPr>
        <w:pStyle w:val="Heading2"/>
        <w:rPr>
          <w:rFonts w:ascii="Arial" w:hAnsi="Arial" w:cs="Arial"/>
          <w:b w:val="false"/>
          <w:b w:val="false"/>
          <w:iCs/>
          <w:sz w:val="22"/>
          <w:szCs w:val="22"/>
        </w:rPr>
      </w:pPr>
      <w:r>
        <w:rPr>
          <w:rFonts w:cs="Arial" w:ascii="Arial" w:hAnsi="Arial"/>
          <w:b w:val="false"/>
          <w:iCs/>
          <w:sz w:val="22"/>
          <w:szCs w:val="22"/>
        </w:rPr>
        <w:t>O tlakové zkoušce pro každý hydraulicky nezávislý okruh bude pořízen protokol,který bude doložen při předávání díla.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kušební tlak:</w:t>
        <w:tab/>
        <w:t xml:space="preserve">min.     1,36 násobek max.provozního tlaku ,min.1,5 MPa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čátek zkoušky:</w:t>
        <w:tab/>
        <w:t xml:space="preserve"> min. 1 hod. po odvzdušnění a dotlakování systému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vání zkoušky:</w:t>
        <w:tab/>
        <w:t xml:space="preserve"> 60 minut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x. pokles:</w:t>
        <w:tab/>
        <w:tab/>
        <w:t xml:space="preserve"> 0,02 MPa (0,2 bar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7.7  Uvedení do provozu,proplach a dezinfekce</w:t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řed uvedením do provozu bude provedena desinfekce s následným propláchnutím nového potrubního systému. Tvarovky pro napojení na stávající potrubí budou před montáží ponořeny do dezinfekčního prostředku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zCs w:val="22"/>
          <w:u w:val="single"/>
        </w:rPr>
        <w:t>8.Kanalizace</w: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Objekt je napojen na areálovou kanalizaci přípojkou,tato je však ve špatném technickém stavu a dle požadavku stavebníka bude provedena nová kanalizační přípojka splaškové kanalizace z objektu  s napojením do určené revizní šachty.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Dešťové odpady jsou stávající vnější,v rámci úpravy zpevněné plochy budou vyměněny lapače střešních splavenin u svodů označených D1,D2,D4,odpad D3 bude opatřen novým lapačem splavenin a dále budou tyto odpady chráněny litinovým kusem do výšky cca 1,5m nad terénem.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Střešní odpad D1 bude umístěn v jiné poloze ,bude tedy provedeno nové svodné potrubí pod terénem s napojením do stávajícího.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Velikost odvodňovaných ploch se nemění.</w: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zCs w:val="22"/>
        </w:rPr>
        <w:t>8.1 Vnitřní kanalizace</w: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V objektu je pod podlahou umístěna stávající ležatá kanalizace na kterou jsou napojeny podlahové vpusti.Tato kanalizace bude místně demontována a zaslepena pokud dojde ke kolizi s nově navrženým potrubím.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V rámci stavby bude provedena nová vnitřní kanalizace.</w:t>
      </w:r>
    </w:p>
    <w:p>
      <w:pPr>
        <w:pStyle w:val="Normal"/>
        <w:spacing w:before="0" w:after="12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8.1.1 Bilance množství odpadních vod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plašková vo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ůměrný  denní odtok splaškové vody                                  2342.40  l/d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ximální denní odtok splaškové vody                                  3513.60  l/d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ximální hodinový odtok splaškové vody                                  0.09  l/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ximální odtok splaškové vody                                                 0.22  l/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ximální odtok vody podle ČSN                                                2.85  l/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ční odtok splaškové vody                                                    632.5  m3/ro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cs="Arial"/>
          <w:bCs/>
          <w:szCs w:val="22"/>
        </w:rPr>
      </w:pPr>
      <w:r>
        <w:rPr>
          <w:rFonts w:cs="Arial" w:ascii="Arial" w:hAnsi="Arial"/>
          <w:b/>
          <w:szCs w:val="22"/>
        </w:rPr>
        <w:t xml:space="preserve">8.1.2 </w:t>
      </w:r>
      <w:r>
        <w:rPr>
          <w:rFonts w:cs="Arial" w:ascii="Arial" w:hAnsi="Arial"/>
          <w:b/>
          <w:bCs/>
          <w:szCs w:val="22"/>
        </w:rPr>
        <w:t>Technické řešení,vedení potrubí,materiál, izolace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řipojovací a odpadní potrubí od jednotlivých ZP bude vedeno v drážkách ve zdi případně v podhledových konstrukcích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 vedení potrubí resp.zabránění zpětnému zatékání je nutné dodržet požadavky norem zejména 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apojovací potrubí bezprostředně za záchodovou mísou musí mít sklon min.15°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dbočky na připojovacím potrubí musí být osazeny přednostně svisle s odtokem ve svislé rovině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xcentrické redukce musí být osazeny s rovným povrchem nahoř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a stoupacím potrubí  budou použity odbočky s menším úhlem než 75°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ři montáži dodržovat min.sklon potrubí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ová odpadní potrubí budou ukončena přivzdušňovacím ventilem příp.zátkou ,stoupačka 1K bude odvětrána nad střechu a ukončena větrací hlavic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Cs w:val="22"/>
        </w:rPr>
        <w:t>Stoupačky budou opatřeny čistícími tvarovkami,</w:t>
      </w:r>
      <w:r>
        <w:rPr>
          <w:rFonts w:cs="Arial" w:ascii="Arial" w:hAnsi="Arial"/>
        </w:rPr>
        <w:t>které musí zůstat přístupné dvířky.Přivzdušňovací ventily budou přístupné mřížkou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ová vnitřní kanalizace bude provedena z trub  hrdlových plastových - systém pro vnitřní gravitační kanalizaci - HT .Potrubí nebude opatřeno izolací,bude uchyceno příslušnými objímkami s pružnou vložkou do stavebních kcí.Uchycení potrubí ve vzdálenosti dle montážního předpisu výrobce potrubí,obecně pod tvarovkami a dále po  2m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d podlahou 1.NP bude provedena nová svodná kanalizace se zaústěním do nové vnější revizní šachty před objektem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analizace pod podlahou bude provedena z trub PVC KG – systém pro venkovní kanalizaci,prostupy přes základové kce budou opatřeny ochrannou trubkou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8.1.3  Zvláštní požadavky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řed zahájením montážních prací na vnitřní kanalizaci je nutno výškové a směrové upřesnění vedení,stávající vedení je nutno respektovat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řístup k čistícím a jiným tvarovkám bude z veřejných prostorů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stupy potrubí přes stropní kce  budou ošetřeny zapěněním resp.dle požadavku požárního specialisty.</w:t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8. 1.4  Zkoušky a uvedení do provozu</w:t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kouška vnitřní kanalizace bude provedena dle ČSN EN 12056-5 a ČSN  75 6760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zkouškou bude provedena technická prohlídka nezakrytého potrubí po jednotlivých smontovaných částech,o prohlídce bude vyhotoven zápis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řipojovacím a odpadním potrubí  bude dále provedena zkouška plynotěsnosti a na svodném potrubí vodotěsnosti.O výsledku zkoušky bude proveden zápis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kušební tlak:</w:t>
        <w:tab/>
        <w:t xml:space="preserve">            400 kPa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vání zkoušky:</w:t>
        <w:tab/>
        <w:t xml:space="preserve"> 30 minut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x. pokles:</w:t>
        <w:tab/>
        <w:tab/>
        <w:t xml:space="preserve"> 50 Pa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úspěšném provedení zkoušky budou připojeny ZP a kanalizace uvedena do provozu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zCs w:val="22"/>
        </w:rPr>
        <w:t>8.2 Venkovní kanalizace</w: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 objektu bude vyvedena větev kanalizace splaškové,tato větve bude napojena do nové revizní šachty Šs.Z této revizní šachty bude provedena samostatná domovní kanalizační přípojka s napojením do stávající šachty na areálové kanalizaci Šst.Napojení bude provedeno přes šachtovou přechodku těsně nad prefabrikovaným dnem.</w:t>
      </w:r>
    </w:p>
    <w:p>
      <w:pPr>
        <w:pStyle w:val="Normal"/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ová šachta Šs je navržena plastová D400, bude opatřena poklopem litinovým .Šachtice bude uložena do pískového lože, obsyp  pískem se provede po celé výšce šachtice.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Střešní odpad D1 bude umístěn v jiné poloze ,bude tedy provedeno nové svodné potrubí s napojením do stávajícího – předpoklad napojit koleno a příslušný materiálový přechodový kus do kameninového potrubí  DN150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ova venkovní kanalizace bude provedena z hrdlových hladkých trub PVC KG v dimenzi DN 125 a 150,příslušnými tvarovkami budou provedeny změny směru vedení 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ložení potrubí bude do pískového lože, obsyp zhutněným pískem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otrubí  uložené pod terénem by mělo mít krytí  min.1,0m,min.spád dešťové kanalizace 1% a splaškové kanalizace 2% 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418" w:leader="none"/>
          <w:tab w:val="left" w:pos="2268" w:leader="none"/>
          <w:tab w:val="left" w:pos="5954" w:leader="none"/>
          <w:tab w:val="left" w:pos="836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řed zásypem se provede na kanalizaci zkouška těsnosti.</w:t>
      </w:r>
    </w:p>
    <w:p>
      <w:pPr>
        <w:pStyle w:val="Normal"/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rasa venkovního potrubí  bude křížit kabely sdělovací ,směrové a hloubkové vedení potrubí bude respektovat ČSN 73 6005,ČSN bude respektována i v případě souběhu a křížení dalších vedení.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985" w:leader="none"/>
          <w:tab w:val="left" w:pos="5954" w:leader="none"/>
          <w:tab w:val="left" w:pos="836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Upozornění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985" w:leader="none"/>
          <w:tab w:val="left" w:pos="5954" w:leader="none"/>
          <w:tab w:val="left" w:pos="836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řed zahájením stavby bude nutno respektovat polohopis a výškopis souběžných a křižovaných inženýrských sítí a objektů na nich.Tyto bude stavebník povinen nechat vytýčit jednotlivými správci a dodavatelská firma bude povinna respektovat jejich ochranná pásma a ČSN 73 6005 Prostorová uspořádání sítí technického vybavení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985" w:leader="none"/>
          <w:tab w:val="left" w:pos="5954" w:leader="none"/>
          <w:tab w:val="left" w:pos="8364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985" w:leader="none"/>
          <w:tab w:val="left" w:pos="5954" w:leader="none"/>
          <w:tab w:val="left" w:pos="8364" w:leader="none"/>
        </w:tabs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 xml:space="preserve">Druh a celková délka – venkovní kanalizace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985" w:leader="none"/>
          <w:tab w:val="left" w:pos="5954" w:leader="none"/>
          <w:tab w:val="left" w:pos="836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985" w:leader="none"/>
          <w:tab w:val="left" w:pos="5954" w:leader="none"/>
          <w:tab w:val="left" w:pos="836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1K´-  Šs - potrubí PVC KG SN4  DN 125  -     5,0 m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985" w:leader="none"/>
          <w:tab w:val="left" w:pos="5954" w:leader="none"/>
          <w:tab w:val="left" w:pos="836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Šs - Šst - potrubí PVC KG SN4  DN 150 -    16,5 m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985" w:leader="none"/>
          <w:tab w:val="left" w:pos="5954" w:leader="none"/>
          <w:tab w:val="left" w:pos="8364" w:leader="none"/>
        </w:tabs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1D – 1D´ -  potrubí PVC KG SN4  DN 150 -   1,50 m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kem </w:t>
        <w:tab/>
        <w:tab/>
        <w:tab/>
        <w:tab/>
        <w:tab/>
        <w:t xml:space="preserve"> 23,0m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2.1 Zemní prác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985" w:leader="none"/>
          <w:tab w:val="left" w:pos="5954" w:leader="none"/>
          <w:tab w:val="left" w:pos="836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985" w:leader="none"/>
          <w:tab w:val="left" w:pos="5954" w:leader="none"/>
          <w:tab w:val="left" w:pos="836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ýkopy budou kolmé, od hloubky 1,00 m paženy příložným pažením, v zemině 3. třídy těžitelnosti. Hutnění obsypu po vrstvách bude prováděno po stranách potrubí. Míra zhutnění u nesoudržných zemin musí být v rozmezí Id = 0,75 – 0,90. Přebytečná zemina bude uložena na pozemku stavebníka a použita částečně k zásypu a částečně k terénním úpravám v okolí stavby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985" w:leader="none"/>
          <w:tab w:val="left" w:pos="5954" w:leader="none"/>
          <w:tab w:val="left" w:pos="836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bezpečení a ohraničení výkopů a zachování průjezdu - dle POV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okládce kanalizace je nutné postupovat od místa napojení proti spádu.Asfaltová zpevněná plocha bude uvedena do původního stavu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9. Zařizovací předměty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ové zařizovací předměty budou použity ve standardním provedení,podrobněji viz. specifikace materiálu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C mísy budou v provedení kombi se zadním vodorovným odpadem,splachování WC tlačítkem pro dvě množství vody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myvadla budou s otvorem pro stojánkovou pákovou směšovací baterii,v kancelářích budou baterie s dlouhým výtokovým ramínkem.Sifony budou opatřeny keramickými kryty – polosloupy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Dřezy budou nerezové bez odkapní plochy,SM baterie stojánkové dřezové pákové.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ýlevka bude ve stojícím provedení se sklopnou plastovou mřížkou a vysokopoloženou splachovací nádržkou,SM baterie páková nástěnná dřezová s ústím délky 300mm.</w:t>
      </w:r>
    </w:p>
    <w:p>
      <w:pPr>
        <w:pStyle w:val="Normal"/>
        <w:rPr/>
      </w:pPr>
      <w:r>
        <w:rPr/>
      </w:r>
    </w:p>
    <w:p>
      <w:pPr>
        <w:pStyle w:val="Heading5"/>
        <w:ind w:left="0" w:hanging="0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10. Bezpečnost a ochrana zdraví při práci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áce budou provedeny pouze kvalifikovanými pracovníky a firmami,které se mohou prokázat příslušnou kvalifikací a referencemi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montážních prací je nutno dodržovat zásady bezpečnosti a ochrany zdraví při práci v souladu s platnými předpisy a nařízeními: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ákon č. 183/2006 Sb. – stavební zákon (v platném znění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ákon č. 262/2006 Sb., zákoník práce, část pátá, hlava I. a II (v platném znění)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ákon č. 309/2006 Sb. (v platném znění)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ákon č. 338/2005 Sb. o státním odborném dozoru nad bezpečností práce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ákon č. 258/2000 Sb. (v platném znění) - o ochraně veřejného zdraví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řízení vlády č. 101/2005 Sb., o podrobnějších požadavcích na pracoviště a pracovní prostředí,   nařízení vlády č. 591/2006 Sb. o bližších minimálních požadavcích na bezpečnost a ochranu zdraví při práci na staveništích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řízení vlády č. 378/2001 Sb., kterým se stanoví bližší požadavky na bezpečný provoz a používání strojů, technických zařízení, přístrojů a nářadí,</w:t>
      </w:r>
    </w:p>
    <w:p>
      <w:pPr>
        <w:pStyle w:val="Normal"/>
        <w:ind w:left="72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řízení vlády č. 361/2007 Sb., kterým se stanoví podmínky ochrany zdraví při práci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hláška č. 268/2009 Sb. o technických požadavcích na stavby</w:t>
      </w:r>
    </w:p>
    <w:p>
      <w:pPr>
        <w:pStyle w:val="Normal"/>
        <w:ind w:left="72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hláška č. 48/1982 Sb. (v platném znění), kterou se stanoví základní požadavky k zajištění bezpečnosti práce a technických zařízení</w:t>
      </w:r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řízení vlády č. 495/2001 Sb. kterým se stanoví rozsah a bližší podmínky poskytování osobních ochranných pracovních prostředků, mycích, čisticích a dezinfekčních prostředků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11. Vliv na životní prostředí</w:t>
      </w:r>
    </w:p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ěhem provádění prací budou vznikat odpady, které lze zařadit dle Katalogu odpadů Vyhl. 381/2001 Sb do následujících kategorií :</w:t>
      </w:r>
    </w:p>
    <w:p>
      <w:pPr>
        <w:pStyle w:val="Normal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17.02.02</w:t>
        <w:tab/>
        <w:t xml:space="preserve">Plasty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17 05 04</w:t>
        <w:tab/>
        <w:t>Zemina a kamení neuvedené pod číslem 17 05 03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dpady vzniklé při výstavbě budou uloženy na regulovanou skládku, resp. budou předány oprávněným subjektům k dalšímu zpracování. Stavba bude prováděna dodavatelsky, způsob likvidace odpadů vzniklých při výstavbě bude dokladován.</w: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</w:rPr>
      </w:pPr>
      <w:r>
        <w:rPr/>
      </w:r>
    </w:p>
    <w:sectPr>
      <w:headerReference w:type="default" r:id="rId3"/>
      <w:footerReference w:type="even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 xml:space="preserve">- </w:t>
    </w:r>
    <w:r>
      <w:rPr>
        <w:rFonts w:cs="Arial" w:ascii="Arial" w:hAnsi="Arial"/>
        <w:i/>
        <w:sz w:val="16"/>
        <w:szCs w:val="16"/>
      </w:rPr>
      <w:fldChar w:fldCharType="begin"/>
    </w:r>
    <w:r>
      <w:rPr>
        <w:sz w:val="16"/>
        <w:i/>
        <w:szCs w:val="16"/>
        <w:rFonts w:cs="Arial" w:ascii="Arial" w:hAnsi="Arial"/>
      </w:rPr>
      <w:instrText xml:space="preserve"> PAGE </w:instrText>
    </w:r>
    <w:r>
      <w:rPr>
        <w:sz w:val="16"/>
        <w:i/>
        <w:szCs w:val="16"/>
        <w:rFonts w:cs="Arial" w:ascii="Arial" w:hAnsi="Arial"/>
      </w:rPr>
      <w:fldChar w:fldCharType="separate"/>
    </w:r>
    <w:r>
      <w:rPr>
        <w:sz w:val="16"/>
        <w:i/>
        <w:szCs w:val="16"/>
        <w:rFonts w:cs="Arial" w:ascii="Arial" w:hAnsi="Arial"/>
      </w:rPr>
      <w:t>8</w:t>
    </w:r>
    <w:r>
      <w:rPr>
        <w:sz w:val="16"/>
        <w:i/>
        <w:szCs w:val="16"/>
        <w:rFonts w:cs="Arial" w:ascii="Arial" w:hAnsi="Arial"/>
      </w:rPr>
      <w:fldChar w:fldCharType="end"/>
    </w:r>
    <w:r>
      <w:rPr>
        <w:rFonts w:cs="Arial" w:ascii="Arial" w:hAnsi="Arial"/>
        <w:i/>
        <w:sz w:val="16"/>
        <w:szCs w:val="16"/>
      </w:rPr>
      <w:t xml:space="preserve"> -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 xml:space="preserve">- </w:t>
    </w:r>
    <w:r>
      <w:rPr>
        <w:rFonts w:cs="Arial" w:ascii="Arial" w:hAnsi="Arial"/>
        <w:i/>
        <w:sz w:val="16"/>
        <w:szCs w:val="16"/>
      </w:rPr>
      <w:fldChar w:fldCharType="begin"/>
    </w:r>
    <w:r>
      <w:rPr>
        <w:sz w:val="16"/>
        <w:i/>
        <w:szCs w:val="16"/>
        <w:rFonts w:cs="Arial" w:ascii="Arial" w:hAnsi="Arial"/>
      </w:rPr>
      <w:instrText xml:space="preserve"> PAGE </w:instrText>
    </w:r>
    <w:r>
      <w:rPr>
        <w:sz w:val="16"/>
        <w:i/>
        <w:szCs w:val="16"/>
        <w:rFonts w:cs="Arial" w:ascii="Arial" w:hAnsi="Arial"/>
      </w:rPr>
      <w:fldChar w:fldCharType="separate"/>
    </w:r>
    <w:r>
      <w:rPr>
        <w:sz w:val="16"/>
        <w:i/>
        <w:szCs w:val="16"/>
        <w:rFonts w:cs="Arial" w:ascii="Arial" w:hAnsi="Arial"/>
      </w:rPr>
      <w:t>8</w:t>
    </w:r>
    <w:r>
      <w:rPr>
        <w:sz w:val="16"/>
        <w:i/>
        <w:szCs w:val="16"/>
        <w:rFonts w:cs="Arial" w:ascii="Arial" w:hAnsi="Arial"/>
      </w:rPr>
      <w:fldChar w:fldCharType="end"/>
    </w:r>
    <w:r>
      <w:rPr>
        <w:rFonts w:cs="Arial" w:ascii="Arial" w:hAnsi="Arial"/>
        <w:i/>
        <w:sz w:val="16"/>
        <w:szCs w:val="16"/>
      </w:rPr>
      <w:t xml:space="preserve"> -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i/>
        <w:i/>
        <w:color w:val="7F7F7F"/>
        <w:sz w:val="16"/>
        <w:szCs w:val="16"/>
      </w:rPr>
    </w:pPr>
    <w:r>
      <w:rPr>
        <w:rFonts w:cs="Arial" w:ascii="Arial" w:hAnsi="Arial"/>
        <w:i/>
        <w:color w:val="7F7F7F"/>
        <w:sz w:val="16"/>
        <w:szCs w:val="16"/>
      </w:rPr>
      <w:t>Rekonstrukce bývalé kotelny na výrobní halu pro odsouzené ženy v areálu věznice a ÚVZD Opava</w:t>
    </w:r>
  </w:p>
  <w:p>
    <w:pPr>
      <w:pStyle w:val="Header"/>
      <w:pBdr>
        <w:bottom w:val="single" w:sz="4" w:space="1" w:color="000000"/>
      </w:pBdr>
      <w:rPr>
        <w:rFonts w:ascii="Arial" w:hAnsi="Arial" w:cs="Arial"/>
        <w:i/>
        <w:i/>
        <w:color w:val="7F7F7F"/>
        <w:sz w:val="16"/>
        <w:szCs w:val="16"/>
      </w:rPr>
    </w:pPr>
    <w:r>
      <w:rPr>
        <w:rFonts w:cs="Arial" w:ascii="Arial" w:hAnsi="Arial"/>
        <w:i/>
        <w:color w:val="7F7F7F"/>
        <w:sz w:val="16"/>
        <w:szCs w:val="16"/>
      </w:rPr>
      <w:t>D.1.4.300 – Zdravotně technické instalace</w:t>
    </w:r>
  </w:p>
  <w:p>
    <w:pPr>
      <w:pStyle w:val="Header"/>
      <w:pBdr>
        <w:bottom w:val="single" w:sz="4" w:space="1" w:color="000000"/>
      </w:pBdr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ordinal"/>
      <w:lvlText w:val="%1%2"/>
      <w:lvlJc w:val="left"/>
      <w:pPr>
        <w:tabs>
          <w:tab w:val="num" w:pos="1080"/>
        </w:tabs>
        <w:ind w:left="454" w:hanging="454"/>
      </w:pPr>
      <w:rPr/>
    </w:lvl>
    <w:lvl w:ilvl="2">
      <w:start w:val="1"/>
      <w:numFmt w:val="ordinal"/>
      <w:lvlText w:val="%1%2%3"/>
      <w:lvlJc w:val="left"/>
      <w:pPr>
        <w:tabs>
          <w:tab w:val="num" w:pos="1080"/>
        </w:tabs>
        <w:ind w:left="0" w:hanging="0"/>
      </w:pPr>
      <w:rPr/>
    </w:lvl>
    <w:lvl w:ilvl="3">
      <w:start w:val="1"/>
      <w:numFmt w:val="ordinal"/>
      <w:lvlText w:val="%1%2%3%4"/>
      <w:lvlJc w:val="left"/>
      <w:pPr>
        <w:tabs>
          <w:tab w:val="num" w:pos="252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semiHidden="1" w:unhideWhenUsed="1" w:qFormat="1"/>
    <w:lsdException w:name="heading 7" w:qFormat="1"/>
    <w:lsdException w:name="heading 8" w:qFormat="1"/>
    <w:lsdException w:name="heading 9" w:semiHidden="1" w:unhideWhenUsed="1" w:qFormat="1"/>
    <w:lsdException w:name="header" w:uiPriority="99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uiPriority="22" w:qFormat="1"/>
    <w:lsdException w:name="Emphasis" w:qFormat="1"/>
    <w:lsdException w:name="Normal (Web)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245405"/>
    <w:pPr>
      <w:widowControl/>
      <w:bidi w:val="0"/>
      <w:spacing w:before="0" w:after="0"/>
      <w:jc w:val="both"/>
    </w:pPr>
    <w:rPr>
      <w:rFonts w:ascii="Times New Roman" w:hAnsi="Times New Roman" w:eastAsia="Times New Roman" w:cs="Times New Roman"/>
      <w:color w:val="auto"/>
      <w:kern w:val="0"/>
      <w:sz w:val="22"/>
      <w:szCs w:val="20"/>
      <w:lang w:val="cs-CZ" w:eastAsia="cs-CZ" w:bidi="ar-SA"/>
    </w:rPr>
  </w:style>
  <w:style w:type="paragraph" w:styleId="Heading1">
    <w:name w:val="Heading 1"/>
    <w:basedOn w:val="Normal"/>
    <w:next w:val="Normal"/>
    <w:link w:val="Nadpis1Char"/>
    <w:qFormat/>
    <w:rsid w:val="00245405"/>
    <w:pPr>
      <w:keepNext w:val="tru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rsid w:val="00245405"/>
    <w:pPr>
      <w:keepNext w:val="true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rsid w:val="00245405"/>
    <w:pPr>
      <w:keepNext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rsid w:val="00245405"/>
    <w:pPr>
      <w:keepNext w:val="true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rsid w:val="00245405"/>
    <w:pPr>
      <w:keepNext w:val="true"/>
      <w:tabs>
        <w:tab w:val="clear" w:pos="708"/>
        <w:tab w:val="left" w:pos="2268" w:leader="none"/>
        <w:tab w:val="left" w:pos="3119" w:leader="none"/>
        <w:tab w:val="left" w:pos="6804" w:leader="none"/>
      </w:tabs>
      <w:ind w:left="284" w:hanging="0"/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rsid w:val="00245405"/>
    <w:pPr>
      <w:keepNext w:val="true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rsid w:val="00245405"/>
    <w:pPr>
      <w:keepNext w:val="true"/>
      <w:tabs>
        <w:tab w:val="clear" w:pos="708"/>
        <w:tab w:val="left" w:pos="2268" w:leader="none"/>
        <w:tab w:val="left" w:pos="3402" w:leader="none"/>
      </w:tabs>
      <w:spacing w:lineRule="auto" w:line="360"/>
      <w:jc w:val="left"/>
      <w:outlineLvl w:val="7"/>
    </w:pPr>
    <w:rPr>
      <w:rFonts w:ascii="Arial" w:hAnsi="Arial"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245405"/>
    <w:rPr/>
  </w:style>
  <w:style w:type="character" w:styleId="InternetLink">
    <w:name w:val="Hyperlink"/>
    <w:basedOn w:val="DefaultParagraphFont"/>
    <w:rsid w:val="00707a48"/>
    <w:rPr>
      <w:color w:val="0000FF"/>
      <w:u w:val="single"/>
    </w:rPr>
  </w:style>
  <w:style w:type="character" w:styleId="Nadpis1Char" w:customStyle="1">
    <w:name w:val="Nadpis 1 Char"/>
    <w:basedOn w:val="DefaultParagraphFont"/>
    <w:link w:val="Heading1"/>
    <w:qFormat/>
    <w:rsid w:val="00f83c60"/>
    <w:rPr>
      <w:sz w:val="24"/>
    </w:rPr>
  </w:style>
  <w:style w:type="character" w:styleId="Strong">
    <w:name w:val="Strong"/>
    <w:basedOn w:val="DefaultParagraphFont"/>
    <w:uiPriority w:val="22"/>
    <w:qFormat/>
    <w:rsid w:val="008213ee"/>
    <w:rPr>
      <w:b/>
      <w:bCs/>
    </w:rPr>
  </w:style>
  <w:style w:type="character" w:styleId="ZkladntextChar" w:customStyle="1">
    <w:name w:val="Základní text Char"/>
    <w:basedOn w:val="DefaultParagraphFont"/>
    <w:qFormat/>
    <w:rsid w:val="00635517"/>
    <w:rPr>
      <w:sz w:val="24"/>
    </w:rPr>
  </w:style>
  <w:style w:type="character" w:styleId="ZhlavChar" w:customStyle="1">
    <w:name w:val="Záhlaví Char"/>
    <w:basedOn w:val="DefaultParagraphFont"/>
    <w:link w:val="Header"/>
    <w:uiPriority w:val="99"/>
    <w:qFormat/>
    <w:rsid w:val="00003bb7"/>
    <w:rPr>
      <w:sz w:val="22"/>
    </w:rPr>
  </w:style>
  <w:style w:type="character" w:styleId="TextbublinyChar" w:customStyle="1">
    <w:name w:val="Text bubliny Char"/>
    <w:basedOn w:val="DefaultParagraphFont"/>
    <w:link w:val="BalloonText"/>
    <w:qFormat/>
    <w:rsid w:val="00003bb7"/>
    <w:rPr>
      <w:rFonts w:ascii="Tahoma" w:hAnsi="Tahoma" w:cs="Tahoma"/>
      <w:sz w:val="16"/>
      <w:szCs w:val="16"/>
    </w:rPr>
  </w:style>
  <w:style w:type="character" w:styleId="ZpatChar" w:customStyle="1">
    <w:name w:val="Zápatí Char"/>
    <w:basedOn w:val="DefaultParagraphFont"/>
    <w:link w:val="Footer"/>
    <w:uiPriority w:val="99"/>
    <w:qFormat/>
    <w:rsid w:val="00003bb7"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rsid w:val="00245405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velopeaddress">
    <w:name w:val="envelope address"/>
    <w:basedOn w:val="Normal"/>
    <w:qFormat/>
    <w:rsid w:val="00245405"/>
    <w:pPr>
      <w:ind w:left="2880" w:hanging="0"/>
    </w:pPr>
    <w:rPr>
      <w:sz w:val="24"/>
    </w:rPr>
  </w:style>
  <w:style w:type="paragraph" w:styleId="Envelopereturn">
    <w:name w:val="envelope return"/>
    <w:basedOn w:val="Normal"/>
    <w:qFormat/>
    <w:rsid w:val="00245405"/>
    <w:pPr/>
    <w:rPr/>
  </w:style>
  <w:style w:type="paragraph" w:styleId="BodyText2">
    <w:name w:val="Body Text 2"/>
    <w:basedOn w:val="Normal"/>
    <w:qFormat/>
    <w:rsid w:val="00245405"/>
    <w:pPr/>
    <w:rPr>
      <w:sz w:val="24"/>
    </w:rPr>
  </w:style>
  <w:style w:type="paragraph" w:styleId="TextBodyIndent">
    <w:name w:val="Body Text Indent"/>
    <w:basedOn w:val="Normal"/>
    <w:rsid w:val="00245405"/>
    <w:pPr>
      <w:ind w:left="567" w:hanging="567"/>
    </w:pPr>
    <w:rPr>
      <w:sz w:val="24"/>
    </w:rPr>
  </w:style>
  <w:style w:type="paragraph" w:styleId="BodyText3">
    <w:name w:val="Body Text 3"/>
    <w:basedOn w:val="Normal"/>
    <w:qFormat/>
    <w:rsid w:val="00245405"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rsid w:val="00245405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ZpatChar"/>
    <w:uiPriority w:val="99"/>
    <w:rsid w:val="00245405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rsid w:val="00245405"/>
    <w:pPr>
      <w:spacing w:lineRule="auto" w:line="480" w:before="0" w:after="120"/>
      <w:ind w:left="283" w:hanging="0"/>
    </w:pPr>
    <w:rPr/>
  </w:style>
  <w:style w:type="paragraph" w:styleId="Titulnstr" w:customStyle="1">
    <w:name w:val="Titulní str"/>
    <w:basedOn w:val="Header"/>
    <w:qFormat/>
    <w:rsid w:val="00245405"/>
    <w:pPr>
      <w:tabs>
        <w:tab w:val="clear" w:pos="4536"/>
        <w:tab w:val="clear" w:pos="9072"/>
        <w:tab w:val="left" w:pos="1814" w:leader="none"/>
        <w:tab w:val="left" w:pos="1985" w:leader="none"/>
        <w:tab w:val="left" w:pos="6237" w:leader="none"/>
        <w:tab w:val="left" w:pos="7655" w:leader="none"/>
        <w:tab w:val="left" w:pos="7825" w:leader="none"/>
      </w:tabs>
      <w:jc w:val="left"/>
    </w:pPr>
    <w:rPr>
      <w:rFonts w:ascii="Arial" w:hAnsi="Arial"/>
      <w:sz w:val="24"/>
    </w:rPr>
  </w:style>
  <w:style w:type="paragraph" w:styleId="BodyTextIndent3">
    <w:name w:val="Body Text Indent 3"/>
    <w:basedOn w:val="Normal"/>
    <w:qFormat/>
    <w:rsid w:val="00245405"/>
    <w:pPr>
      <w:ind w:firstLine="708"/>
    </w:pPr>
    <w:rPr>
      <w:rFonts w:ascii="Arial" w:hAnsi="Arial"/>
      <w:szCs w:val="24"/>
    </w:rPr>
  </w:style>
  <w:style w:type="paragraph" w:styleId="Zkladntext21" w:customStyle="1">
    <w:name w:val="Základní text 21"/>
    <w:basedOn w:val="Normal"/>
    <w:qFormat/>
    <w:rsid w:val="00245405"/>
    <w:pPr>
      <w:suppressAutoHyphens w:val="true"/>
    </w:pPr>
    <w:rPr>
      <w:rFonts w:ascii="Arial" w:hAnsi="Arial"/>
      <w:szCs w:val="24"/>
      <w:lang w:eastAsia="ar-SA"/>
    </w:rPr>
  </w:style>
  <w:style w:type="paragraph" w:styleId="Rejstk" w:customStyle="1">
    <w:name w:val="Rejstřík"/>
    <w:basedOn w:val="Normal"/>
    <w:qFormat/>
    <w:rsid w:val="00245405"/>
    <w:pPr>
      <w:suppressLineNumbers/>
      <w:suppressAutoHyphens w:val="true"/>
      <w:jc w:val="left"/>
    </w:pPr>
    <w:rPr>
      <w:rFonts w:ascii="Arial" w:hAnsi="Arial" w:cs="Tahoma"/>
      <w:sz w:val="20"/>
      <w:szCs w:val="24"/>
      <w:lang w:eastAsia="ar-SA"/>
    </w:rPr>
  </w:style>
  <w:style w:type="paragraph" w:styleId="Zkladntext22" w:customStyle="1">
    <w:name w:val="Základní text 22"/>
    <w:basedOn w:val="Normal"/>
    <w:qFormat/>
    <w:rsid w:val="00245405"/>
    <w:pPr>
      <w:suppressAutoHyphens w:val="true"/>
      <w:overflowPunct w:val="true"/>
      <w:textAlignment w:val="baseline"/>
    </w:pPr>
    <w:rPr>
      <w:rFonts w:ascii="Arial" w:hAnsi="Arial"/>
      <w:lang w:eastAsia="ar-SA"/>
    </w:rPr>
  </w:style>
  <w:style w:type="paragraph" w:styleId="DocumentMap">
    <w:name w:val="Document Map"/>
    <w:basedOn w:val="Normal"/>
    <w:semiHidden/>
    <w:qFormat/>
    <w:rsid w:val="00f91ae0"/>
    <w:pPr>
      <w:shd w:val="clear" w:color="auto" w:fill="000080"/>
    </w:pPr>
    <w:rPr>
      <w:rFonts w:ascii="Tahoma" w:hAnsi="Tahoma" w:cs="Tahoma"/>
      <w:sz w:val="20"/>
    </w:rPr>
  </w:style>
  <w:style w:type="paragraph" w:styleId="Anadpis2" w:customStyle="1">
    <w:name w:val="A_nadpis2"/>
    <w:next w:val="Atext"/>
    <w:qFormat/>
    <w:rsid w:val="00825942"/>
    <w:pPr>
      <w:widowControl/>
      <w:numPr>
        <w:ilvl w:val="1"/>
        <w:numId w:val="2"/>
      </w:numPr>
      <w:tabs>
        <w:tab w:val="clear" w:pos="708"/>
      </w:tabs>
      <w:bidi w:val="0"/>
      <w:spacing w:before="0" w:after="120"/>
      <w:ind w:left="0" w:hanging="0"/>
      <w:jc w:val="both"/>
      <w:outlineLvl w:val="1"/>
    </w:pPr>
    <w:rPr>
      <w:rFonts w:ascii="Arial" w:hAnsi="Arial" w:eastAsia="Times New Roman" w:cs="Times New Roman"/>
      <w:b/>
      <w:color w:val="auto"/>
      <w:spacing w:val="40"/>
      <w:kern w:val="0"/>
      <w:sz w:val="24"/>
      <w:szCs w:val="20"/>
      <w:u w:val="single"/>
      <w:lang w:val="cs-CZ" w:eastAsia="cs-CZ" w:bidi="ar-SA"/>
    </w:rPr>
  </w:style>
  <w:style w:type="paragraph" w:styleId="Anadpis1" w:customStyle="1">
    <w:name w:val="A_nadpis1"/>
    <w:next w:val="Anadpis2"/>
    <w:qFormat/>
    <w:rsid w:val="00825942"/>
    <w:pPr>
      <w:pageBreakBefore/>
      <w:widowControl/>
      <w:numPr>
        <w:ilvl w:val="0"/>
        <w:numId w:val="2"/>
      </w:numPr>
      <w:pBdr>
        <w:bottom w:val="single" w:sz="4" w:space="1" w:color="000000"/>
      </w:pBdr>
      <w:bidi w:val="0"/>
      <w:spacing w:before="0" w:after="240"/>
      <w:jc w:val="left"/>
      <w:outlineLvl w:val="0"/>
    </w:pPr>
    <w:rPr>
      <w:rFonts w:ascii="Arial" w:hAnsi="Arial" w:eastAsia="Times New Roman" w:cs="Times New Roman"/>
      <w:b/>
      <w:caps/>
      <w:color w:val="auto"/>
      <w:spacing w:val="60"/>
      <w:kern w:val="0"/>
      <w:sz w:val="32"/>
      <w:szCs w:val="20"/>
      <w:lang w:val="cs-CZ" w:eastAsia="cs-CZ" w:bidi="ar-SA"/>
    </w:rPr>
  </w:style>
  <w:style w:type="paragraph" w:styleId="Atextodsazen" w:customStyle="1">
    <w:name w:val="A_text-odsazený"/>
    <w:qFormat/>
    <w:rsid w:val="00825942"/>
    <w:pPr>
      <w:widowControl/>
      <w:numPr>
        <w:ilvl w:val="0"/>
        <w:numId w:val="1"/>
      </w:numPr>
      <w:tabs>
        <w:tab w:val="clear" w:pos="708"/>
        <w:tab w:val="left" w:pos="170" w:leader="none"/>
      </w:tabs>
      <w:bidi w:val="0"/>
      <w:spacing w:before="0" w:after="0"/>
      <w:jc w:val="both"/>
    </w:pPr>
    <w:rPr>
      <w:rFonts w:ascii="Arial Narrow" w:hAnsi="Arial Narrow" w:eastAsia="Times New Roman" w:cs="Times New Roman"/>
      <w:color w:val="auto"/>
      <w:kern w:val="0"/>
      <w:sz w:val="20"/>
      <w:szCs w:val="20"/>
      <w:lang w:val="cs-CZ" w:eastAsia="cs-CZ" w:bidi="ar-SA"/>
    </w:rPr>
  </w:style>
  <w:style w:type="paragraph" w:styleId="Atext" w:customStyle="1">
    <w:name w:val="A_text"/>
    <w:qFormat/>
    <w:rsid w:val="00825942"/>
    <w:pPr>
      <w:widowControl/>
      <w:bidi w:val="0"/>
      <w:spacing w:before="0" w:after="0"/>
      <w:jc w:val="left"/>
    </w:pPr>
    <w:rPr>
      <w:rFonts w:ascii="Arial Narrow" w:hAnsi="Arial Narrow" w:eastAsia="Times New Roman" w:cs="Times New Roman"/>
      <w:color w:val="auto"/>
      <w:kern w:val="0"/>
      <w:sz w:val="20"/>
      <w:szCs w:val="20"/>
      <w:lang w:val="cs-CZ" w:eastAsia="cs-CZ" w:bidi="ar-SA"/>
    </w:rPr>
  </w:style>
  <w:style w:type="paragraph" w:styleId="Anadpis4" w:customStyle="1">
    <w:name w:val="A_nadpis4"/>
    <w:next w:val="Atext"/>
    <w:qFormat/>
    <w:rsid w:val="00825942"/>
    <w:pPr>
      <w:widowControl/>
      <w:numPr>
        <w:ilvl w:val="3"/>
        <w:numId w:val="2"/>
      </w:numPr>
      <w:tabs>
        <w:tab w:val="clear" w:pos="708"/>
      </w:tabs>
      <w:bidi w:val="0"/>
      <w:spacing w:before="0" w:after="0"/>
      <w:ind w:left="0" w:hanging="0"/>
      <w:jc w:val="left"/>
      <w:outlineLvl w:val="3"/>
    </w:pPr>
    <w:rPr>
      <w:rFonts w:ascii="Arial" w:hAnsi="Arial" w:eastAsia="Times New Roman" w:cs="Times New Roman"/>
      <w:b/>
      <w:color w:val="auto"/>
      <w:kern w:val="0"/>
      <w:sz w:val="20"/>
      <w:szCs w:val="20"/>
      <w:u w:val="single"/>
      <w:lang w:val="cs-CZ" w:eastAsia="cs-CZ" w:bidi="ar-SA"/>
    </w:rPr>
  </w:style>
  <w:style w:type="paragraph" w:styleId="Anadpis3" w:customStyle="1">
    <w:name w:val="A_nadpis3"/>
    <w:next w:val="Atext"/>
    <w:qFormat/>
    <w:rsid w:val="00825942"/>
    <w:pPr>
      <w:widowControl/>
      <w:numPr>
        <w:ilvl w:val="2"/>
        <w:numId w:val="2"/>
      </w:numPr>
      <w:bidi w:val="0"/>
      <w:spacing w:before="0" w:after="0"/>
      <w:jc w:val="left"/>
      <w:outlineLvl w:val="2"/>
    </w:pPr>
    <w:rPr>
      <w:rFonts w:ascii="Arial" w:hAnsi="Arial" w:eastAsia="Times New Roman" w:cs="Times New Roman"/>
      <w:b/>
      <w:color w:val="auto"/>
      <w:kern w:val="0"/>
      <w:sz w:val="24"/>
      <w:szCs w:val="20"/>
      <w:u w:val="single"/>
      <w:lang w:val="cs-CZ" w:eastAsia="cs-CZ" w:bidi="ar-SA"/>
    </w:rPr>
  </w:style>
  <w:style w:type="paragraph" w:styleId="NormalWeb">
    <w:name w:val="Normal (Web)"/>
    <w:basedOn w:val="Normal"/>
    <w:uiPriority w:val="99"/>
    <w:unhideWhenUsed/>
    <w:qFormat/>
    <w:rsid w:val="00463bac"/>
    <w:pPr>
      <w:spacing w:beforeAutospacing="1" w:afterAutospacing="1"/>
      <w:jc w:val="left"/>
    </w:pPr>
    <w:rPr>
      <w:sz w:val="24"/>
      <w:szCs w:val="24"/>
    </w:rPr>
  </w:style>
  <w:style w:type="paragraph" w:styleId="BalloonText">
    <w:name w:val="Balloon Text"/>
    <w:basedOn w:val="Normal"/>
    <w:link w:val="TextbublinyChar"/>
    <w:qFormat/>
    <w:rsid w:val="00003bb7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ako@volny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5</TotalTime>
  <Application>LibreOffice/7.4.7.2$Linux_X86_64 LibreOffice_project/40$Build-2</Application>
  <AppVersion>15.0000</AppVersion>
  <Pages>8</Pages>
  <Words>2945</Words>
  <Characters>17378</Characters>
  <CharactersWithSpaces>20283</CharactersWithSpaces>
  <Paragraphs>4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4:33:00Z</dcterms:created>
  <dc:creator>Radim</dc:creator>
  <dc:description/>
  <dc:language>en-US</dc:language>
  <cp:lastModifiedBy>MARCELA</cp:lastModifiedBy>
  <cp:lastPrinted>2014-08-06T19:04:00Z</cp:lastPrinted>
  <dcterms:modified xsi:type="dcterms:W3CDTF">2015-01-27T18:10:00Z</dcterms:modified>
  <cp:revision>8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