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  <w:gridCol w:w="2340"/>
        <w:gridCol w:w="2700"/>
      </w:tblGrid>
      <w:tr>
        <w:trPr>
          <w:trHeight w:val="523" w:hRule="atLeast"/>
        </w:trPr>
        <w:tc>
          <w:tcPr>
            <w:tcW w:w="928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EBNÍ PRÁC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, IS CEDR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výšení o Kč bez DPH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MNÍ PRÁC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LÁDÁ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 4, 762, 764, 766, 7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STRUK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PRAVY POVRCHŮ, PODLAHY, OSAZOVÁNÍ VÝPL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KONSTRUKCE + PRÁCE, BOURÁNÍ, PŘESU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1, 7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OL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RAVOTNĚTECHNICKÁ INSTAL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STŘEDNÍ VYTÁPĚNÍ - KOTEL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1, 776, 77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A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1, 783, 784, 78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OVACÍ PRÁ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1, M22, M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ÁŽNÍ PRÁ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DĚLENÍ DLE NORSKÝCH FOND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27:00Z</dcterms:created>
  <dc:creator>Zdena</dc:creator>
  <dc:description/>
  <cp:keywords/>
  <dc:language>en-US</dc:language>
  <cp:lastModifiedBy>lkluzová</cp:lastModifiedBy>
  <dcterms:modified xsi:type="dcterms:W3CDTF">2015-02-25T13:51:00Z</dcterms:modified>
  <cp:revision>6</cp:revision>
  <dc:subject/>
  <dc:title>STAVEBNÍ PRÁCE</dc:title>
</cp:coreProperties>
</file>