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77313358"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251852526"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612514565"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