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  Identifikační údaje :</w:t>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pPr>
      <w:r>
        <w:rPr>
          <w:rFonts w:cs="Arial" w:ascii="Helvetica OT Cn Rg" w:hAnsi="Helvetica OT Cn Rg"/>
          <w:b/>
          <w:sz w:val="24"/>
          <w:szCs w:val="24"/>
        </w:rPr>
        <w:t xml:space="preserve">Název stavby :  </w:t>
        <w:tab/>
        <w:tab/>
      </w:r>
      <w:r>
        <w:rPr>
          <w:rFonts w:cs="Arial" w:ascii="Helvetica OT Cn Rg" w:hAnsi="Helvetica OT Cn Rg"/>
          <w:sz w:val="24"/>
          <w:szCs w:val="24"/>
        </w:rPr>
        <w:t>VINAŘICE - ZŘÍZENÍ ODDÍLU  ´C´</w:t>
      </w:r>
    </w:p>
    <w:p>
      <w:pPr>
        <w:pStyle w:val="Normal"/>
        <w:jc w:val="both"/>
        <w:rPr/>
      </w:pPr>
      <w:r>
        <w:rPr>
          <w:rFonts w:cs="Arial" w:ascii="Helvetica OT Cn Rg" w:hAnsi="Helvetica OT Cn Rg"/>
          <w:b/>
          <w:sz w:val="24"/>
          <w:szCs w:val="24"/>
        </w:rPr>
        <w:t>Místo stavby :</w:t>
      </w:r>
      <w:r>
        <w:rPr>
          <w:rFonts w:cs="Arial" w:ascii="Helvetica OT Cn Rg" w:hAnsi="Helvetica OT Cn Rg"/>
          <w:sz w:val="24"/>
          <w:szCs w:val="24"/>
        </w:rPr>
        <w:t xml:space="preserve">  </w:t>
        <w:tab/>
        <w:tab/>
        <w:t>Vinařice</w:t>
      </w:r>
    </w:p>
    <w:p>
      <w:pPr>
        <w:pStyle w:val="Normal"/>
        <w:jc w:val="both"/>
        <w:rPr/>
      </w:pPr>
      <w:r>
        <w:rPr>
          <w:rFonts w:cs="Arial" w:ascii="Helvetica OT Cn Rg" w:hAnsi="Helvetica OT Cn Rg"/>
          <w:b/>
          <w:sz w:val="24"/>
          <w:szCs w:val="24"/>
        </w:rPr>
        <w:t>Katastrální území :</w:t>
      </w:r>
      <w:r>
        <w:rPr>
          <w:rFonts w:cs="Arial" w:ascii="Helvetica OT Cn Rg" w:hAnsi="Helvetica OT Cn Rg"/>
          <w:sz w:val="24"/>
          <w:szCs w:val="24"/>
        </w:rPr>
        <w:tab/>
        <w:tab/>
        <w:t>Vinařice u Kladna</w:t>
      </w:r>
    </w:p>
    <w:p>
      <w:pPr>
        <w:pStyle w:val="Normal"/>
        <w:jc w:val="both"/>
        <w:rPr/>
      </w:pPr>
      <w:r>
        <w:rPr>
          <w:rFonts w:cs="Arial" w:ascii="Helvetica OT Cn Rg" w:hAnsi="Helvetica OT Cn Rg"/>
          <w:b/>
          <w:sz w:val="24"/>
          <w:szCs w:val="24"/>
        </w:rPr>
        <w:t>Pozemek  p.č. :</w:t>
      </w:r>
      <w:r>
        <w:rPr>
          <w:rFonts w:cs="Arial" w:ascii="Helvetica OT Cn Rg" w:hAnsi="Helvetica OT Cn Rg"/>
          <w:sz w:val="24"/>
          <w:szCs w:val="24"/>
        </w:rPr>
        <w:tab/>
        <w:tab/>
        <w:t>st.p.č. 1860/17</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Kraj :</w:t>
      </w:r>
      <w:r>
        <w:rPr>
          <w:rFonts w:cs="Arial" w:ascii="Helvetica OT Cn Rg" w:hAnsi="Helvetica OT Cn Rg"/>
          <w:sz w:val="24"/>
          <w:szCs w:val="24"/>
        </w:rPr>
        <w:tab/>
        <w:tab/>
        <w:tab/>
        <w:tab/>
        <w:t>Středočeský</w:t>
      </w:r>
    </w:p>
    <w:p>
      <w:pPr>
        <w:pStyle w:val="Normal"/>
        <w:jc w:val="both"/>
        <w:rPr/>
      </w:pPr>
      <w:r>
        <w:rPr>
          <w:rFonts w:cs="Arial" w:ascii="Helvetica OT Cn Rg" w:hAnsi="Helvetica OT Cn Rg"/>
          <w:b/>
          <w:sz w:val="24"/>
          <w:szCs w:val="24"/>
        </w:rPr>
        <w:t>Stupeň PD :</w:t>
      </w:r>
      <w:r>
        <w:rPr>
          <w:rFonts w:cs="Arial" w:ascii="Helvetica OT Cn Rg" w:hAnsi="Helvetica OT Cn Rg"/>
          <w:sz w:val="24"/>
          <w:szCs w:val="24"/>
        </w:rPr>
        <w:tab/>
        <w:tab/>
        <w:tab/>
        <w:t>ke stavebnímu řízení</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Dodavatel :</w:t>
      </w:r>
      <w:r>
        <w:rPr>
          <w:rFonts w:cs="Arial" w:ascii="Helvetica OT Cn Rg" w:hAnsi="Helvetica OT Cn Rg"/>
          <w:sz w:val="24"/>
          <w:szCs w:val="24"/>
        </w:rPr>
        <w:tab/>
        <w:tab/>
        <w:tab/>
        <w:t>dle výběrového řízení investora</w:t>
      </w:r>
    </w:p>
    <w:p>
      <w:pPr>
        <w:pStyle w:val="Normal"/>
        <w:jc w:val="both"/>
        <w:rPr/>
      </w:pPr>
      <w:r>
        <w:rPr>
          <w:rFonts w:cs="Arial" w:ascii="Helvetica OT Cn Rg" w:hAnsi="Helvetica OT Cn Rg"/>
          <w:b/>
          <w:sz w:val="24"/>
          <w:szCs w:val="24"/>
        </w:rPr>
        <w:t>Druh stavby :</w:t>
      </w:r>
      <w:r>
        <w:rPr>
          <w:rFonts w:cs="Arial" w:ascii="Helvetica OT Cn Rg" w:hAnsi="Helvetica OT Cn Rg"/>
          <w:sz w:val="24"/>
          <w:szCs w:val="24"/>
        </w:rPr>
        <w:tab/>
        <w:tab/>
        <w:tab/>
        <w:t>novostavba – pro bydlení</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pPr>
      <w:r>
        <w:rPr>
          <w:rFonts w:cs="Arial" w:ascii="Helvetica OT Cn Rg" w:hAnsi="Helvetica OT Cn Rg"/>
          <w:b/>
          <w:sz w:val="24"/>
          <w:szCs w:val="24"/>
        </w:rPr>
        <w:t>Investor :</w:t>
        <w:tab/>
        <w:tab/>
        <w:tab/>
      </w:r>
      <w:r>
        <w:rPr>
          <w:rFonts w:cs="Arial" w:ascii="Helvetica OT Cn Rg" w:hAnsi="Helvetica OT Cn Rg"/>
          <w:sz w:val="24"/>
          <w:szCs w:val="24"/>
        </w:rPr>
        <w:t>Česká republika - Vězeňská služba ČR</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Soudní 1672/1a</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Praha 4</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r>
    </w:p>
    <w:p>
      <w:pPr>
        <w:pStyle w:val="Normal"/>
        <w:jc w:val="both"/>
        <w:rPr>
          <w:rFonts w:ascii="Helvetica OT Cn Rg" w:hAnsi="Helvetica OT Cn Rg" w:cs="Arial"/>
          <w:sz w:val="24"/>
          <w:szCs w:val="24"/>
        </w:rPr>
      </w:pPr>
      <w:r>
        <w:rPr>
          <w:rFonts w:cs="Arial" w:ascii="Helvetica OT Cn Rg" w:hAnsi="Helvetica OT Cn Rg"/>
          <w:b/>
          <w:sz w:val="24"/>
          <w:szCs w:val="24"/>
        </w:rPr>
        <w:t>Vypracoval :</w:t>
      </w:r>
      <w:r>
        <w:rPr>
          <w:rFonts w:cs="Arial" w:ascii="Helvetica OT Cn Rg" w:hAnsi="Helvetica OT Cn Rg"/>
          <w:sz w:val="24"/>
          <w:szCs w:val="24"/>
        </w:rPr>
        <w:t xml:space="preserve">  </w:t>
        <w:tab/>
        <w:tab/>
        <w:tab/>
      </w:r>
      <w:r>
        <w:rPr>
          <w:rFonts w:cs="Arial" w:ascii="Captain Podd" w:hAnsi="Captain Podd"/>
          <w:color w:val="99CC00"/>
          <w:sz w:val="24"/>
          <w:szCs w:val="24"/>
        </w:rPr>
        <w:t>Hotproject</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Ing. Lucie Dvořáková</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Družstevní 34/6, 412 01 Litoměřice</w:t>
      </w:r>
    </w:p>
    <w:p>
      <w:pPr>
        <w:pStyle w:val="Normal"/>
        <w:jc w:val="both"/>
        <w:rPr/>
      </w:pPr>
      <w:r>
        <w:rPr>
          <w:rFonts w:cs="Arial" w:ascii="Helvetica OT Cn Rg" w:hAnsi="Helvetica OT Cn Rg"/>
          <w:sz w:val="24"/>
          <w:szCs w:val="24"/>
        </w:rPr>
        <w:tab/>
        <w:tab/>
        <w:tab/>
        <w:tab/>
        <w:t>e-mail : info@hotproject.cz</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www.hotproject.cz</w:t>
      </w:r>
    </w:p>
    <w:p>
      <w:pPr>
        <w:pStyle w:val="Normal"/>
        <w:jc w:val="both"/>
        <w:rPr>
          <w:rFonts w:ascii="Helvetica OT Cn Rg" w:hAnsi="Helvetica OT Cn Rg" w:cs="Arial"/>
          <w:b/>
          <w:b/>
          <w:sz w:val="24"/>
          <w:szCs w:val="24"/>
        </w:rPr>
      </w:pPr>
      <w:r>
        <w:rPr>
          <w:rFonts w:cs="Arial" w:ascii="Helvetica OT Cn Rg" w:hAnsi="Helvetica OT Cn Rg"/>
          <w:b/>
          <w:sz w:val="24"/>
          <w:szCs w:val="24"/>
        </w:rPr>
      </w:r>
    </w:p>
    <w:p>
      <w:pPr>
        <w:pStyle w:val="Normal"/>
        <w:jc w:val="both"/>
        <w:rPr/>
      </w:pPr>
      <w:r>
        <w:rPr>
          <w:rFonts w:cs="Arial" w:ascii="Helvetica OT Cn Rg" w:hAnsi="Helvetica OT Cn Rg"/>
          <w:b/>
          <w:sz w:val="24"/>
          <w:szCs w:val="24"/>
        </w:rPr>
        <w:t>Zodp. projektant :</w:t>
      </w:r>
      <w:r>
        <w:rPr>
          <w:rFonts w:cs="Arial" w:ascii="Helvetica OT Cn Rg" w:hAnsi="Helvetica OT Cn Rg"/>
          <w:sz w:val="24"/>
          <w:szCs w:val="24"/>
        </w:rPr>
        <w:tab/>
        <w:tab/>
        <w:t>Ing. Háčková Ivana</w:t>
      </w:r>
    </w:p>
    <w:p>
      <w:pPr>
        <w:pStyle w:val="Normal"/>
        <w:jc w:val="both"/>
        <w:rPr>
          <w:rFonts w:ascii="Helvetica OT Cn Rg" w:hAnsi="Helvetica OT Cn Rg" w:cs="Arial"/>
          <w:sz w:val="24"/>
          <w:szCs w:val="24"/>
        </w:rPr>
      </w:pPr>
      <w:r>
        <w:rPr>
          <w:rFonts w:cs="Arial" w:ascii="Helvetica OT Cn Rg" w:hAnsi="Helvetica OT Cn Rg"/>
          <w:sz w:val="24"/>
          <w:szCs w:val="24"/>
        </w:rPr>
        <w:tab/>
        <w:tab/>
        <w:tab/>
        <w:tab/>
        <w:t>Dukelská 1, 412 01 Litoměřice</w:t>
      </w:r>
    </w:p>
    <w:p>
      <w:pPr>
        <w:pStyle w:val="Normal"/>
        <w:rPr>
          <w:rFonts w:ascii="Helvetica OT Cn Rg" w:hAnsi="Helvetica OT Cn Rg" w:cs="Arial"/>
          <w:sz w:val="24"/>
          <w:szCs w:val="24"/>
        </w:rPr>
      </w:pPr>
      <w:r>
        <w:rPr>
          <w:rFonts w:cs="Arial" w:ascii="Helvetica OT Cn Rg" w:hAnsi="Helvetica OT Cn Rg"/>
          <w:sz w:val="24"/>
          <w:szCs w:val="24"/>
        </w:rPr>
        <w:tab/>
        <w:tab/>
        <w:tab/>
        <w:tab/>
        <w:t>ČKAIT: 0400781</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   Urbanistické, architektonické a stavebně technické řešení</w:t>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pPr>
      <w:r>
        <w:rPr>
          <w:rFonts w:cs="Helvetica OT Cn Rg" w:ascii="Helvetica OT Cn Rg" w:hAnsi="Helvetica OT Cn Rg"/>
          <w:b/>
          <w:sz w:val="24"/>
          <w:szCs w:val="24"/>
        </w:rPr>
        <w:t>1.1.</w:t>
      </w:r>
      <w:r>
        <w:rPr>
          <w:rFonts w:cs="Helvetica OT Cn Rg" w:ascii="Helvetica OT Cn Rg" w:hAnsi="Helvetica OT Cn Rg"/>
          <w:sz w:val="24"/>
          <w:szCs w:val="24"/>
        </w:rPr>
        <w:tab/>
      </w:r>
      <w:r>
        <w:rPr>
          <w:rFonts w:cs="Helvetica OT Cn Rg" w:ascii="Helvetica OT Cn Rg" w:hAnsi="Helvetica OT Cn Rg"/>
          <w:b/>
          <w:sz w:val="24"/>
          <w:szCs w:val="24"/>
        </w:rPr>
        <w:t>Lokalita pro umístění stavby</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Lokalita pro umístění stavby se nachází v k.ú  </w:t>
      </w:r>
      <w:r>
        <w:rPr>
          <w:rFonts w:cs="Arial" w:ascii="Helvetica OT Cn Rg" w:hAnsi="Helvetica OT Cn Rg"/>
          <w:sz w:val="24"/>
          <w:szCs w:val="24"/>
        </w:rPr>
        <w:t>Vinařice u Kladna</w:t>
      </w:r>
      <w:r>
        <w:rPr>
          <w:rFonts w:cs="Helvetica OT Cn Rg" w:ascii="Helvetica OT Cn Rg" w:hAnsi="Helvetica OT Cn Rg"/>
          <w:sz w:val="24"/>
          <w:szCs w:val="24"/>
        </w:rPr>
        <w:t xml:space="preserve"> na st.</w:t>
      </w:r>
      <w:r>
        <w:rPr>
          <w:rFonts w:cs="Arial" w:ascii="Helvetica OT Cn Rg" w:hAnsi="Helvetica OT Cn Rg"/>
          <w:sz w:val="24"/>
          <w:szCs w:val="24"/>
        </w:rPr>
        <w:t>p.č.</w:t>
      </w:r>
      <w:r>
        <w:rPr>
          <w:rFonts w:cs="Arial" w:ascii="Helvetica OT Cn Rg" w:hAnsi="Helvetica OT Cn Rg"/>
          <w:color w:val="FF0000"/>
          <w:sz w:val="24"/>
          <w:szCs w:val="24"/>
        </w:rPr>
        <w:t xml:space="preserve"> </w:t>
      </w:r>
      <w:r>
        <w:rPr>
          <w:rFonts w:cs="Arial" w:ascii="Helvetica OT Cn Rg" w:hAnsi="Helvetica OT Cn Rg"/>
          <w:sz w:val="24"/>
          <w:szCs w:val="24"/>
        </w:rPr>
        <w:t>1860/17</w:t>
      </w:r>
      <w:r>
        <w:rPr>
          <w:rFonts w:cs="Helvetica OT Cn Rg" w:ascii="Helvetica OT Cn Rg" w:hAnsi="Helvetica OT Cn Rg"/>
          <w:sz w:val="24"/>
          <w:szCs w:val="24"/>
        </w:rPr>
        <w:t>. V současné době je pozemek zastavěný dotčenou budovou v prostoru vězeňského areálu Vinařice. Pozemek je  v katastru vedený jako zastavěná plocha a nádvoří o celkové výměře 540 m</w:t>
      </w:r>
      <w:r>
        <w:rPr>
          <w:rFonts w:cs="Helvetica OT Cn Rg" w:ascii="Helvetica OT Cn Rg" w:hAnsi="Helvetica OT Cn Rg"/>
          <w:sz w:val="24"/>
          <w:szCs w:val="24"/>
          <w:vertAlign w:val="superscript"/>
        </w:rPr>
        <w:t>2</w:t>
      </w:r>
      <w:r>
        <w:rPr>
          <w:rFonts w:cs="Helvetica OT Cn Rg" w:ascii="Helvetica OT Cn Rg" w:hAnsi="Helvetica OT Cn Rg"/>
          <w:sz w:val="24"/>
          <w:szCs w:val="24"/>
        </w:rPr>
        <w:t xml:space="preserve">. </w:t>
      </w:r>
    </w:p>
    <w:p>
      <w:pPr>
        <w:pStyle w:val="Normal"/>
        <w:jc w:val="both"/>
        <w:rPr/>
      </w:pPr>
      <w:r>
        <w:rPr>
          <w:rFonts w:cs="Helvetica OT Cn Rg" w:ascii="Helvetica OT Cn Rg" w:hAnsi="Helvetica OT Cn Rg"/>
          <w:sz w:val="24"/>
          <w:szCs w:val="24"/>
        </w:rPr>
        <w:t>V blízkém sousedství dotčené parcely je zastavěná část vězeňského areálu obdobnými objekty. Parcela je přímo přístupná z místní areálové komunikace a to jak pro pěší, tak i pro vozidla. Stavebně se jedná se o stavební úpravy 2.NP objektu s úpravou vnitřních rozvodů inženýrských sítí.</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2</w:t>
        <w:tab/>
        <w:t>Urbanistické a architektonické řešení stavby</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Jedná se o stávající dvoupodlažní podsklepený objekt s nevyužívaným podkrovím v sedlové střešní konstrukci. Objekt je obdélníkového půdorysu a rozměrech 44,30 x 11,60 m.</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V rámci stavebních úprav nedojde ke změně vzhledu stávajícího objektu. Na západním štítu bude pouze provedeno nové vnější ocelové přístupové schodiště. Schodiště je samostatnou součástí této projektové dokumentace.</w:t>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3</w:t>
        <w:tab/>
        <w:t>Technické řešení objektu</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V rámci stavebních úprav bude provedena změna části dispozičního řešení západní poloviny 2.NP objektu. Dojde ke změně využití stávajících ložnic nemocných na ložnice vězňů s příslušným hygienickým zařízením, společenskou místností, kanceláří a sklady.</w:t>
      </w:r>
    </w:p>
    <w:p>
      <w:pPr>
        <w:pStyle w:val="Normal"/>
        <w:jc w:val="both"/>
        <w:rPr/>
      </w:pPr>
      <w:r>
        <w:rPr>
          <w:rFonts w:cs="Helvetica OT Cn Rg" w:ascii="Helvetica OT Cn Rg" w:hAnsi="Helvetica OT Cn Rg"/>
          <w:sz w:val="24"/>
          <w:szCs w:val="24"/>
        </w:rPr>
        <w:t xml:space="preserve">Přístup do objektu zůstává hlavním vchodem v jižní fasádě a nově bude proveden přístup ze západní strany objektu po novém vnějším ocelovém schodišti. </w:t>
      </w:r>
    </w:p>
    <w:p>
      <w:pPr>
        <w:pStyle w:val="Normal"/>
        <w:jc w:val="both"/>
        <w:rPr/>
      </w:pPr>
      <w:r>
        <w:rPr>
          <w:rFonts w:cs="Helvetica OT Cn Rg" w:ascii="Helvetica OT Cn Rg" w:hAnsi="Helvetica OT Cn Rg"/>
          <w:sz w:val="24"/>
          <w:szCs w:val="24"/>
        </w:rPr>
        <w:t xml:space="preserve">Osvětlení všech obytných místností je řešeno jako přímé. Odvětrání je v kombinaci přímého a nuceného pomocí PVC trub a ventilátorů. </w:t>
      </w:r>
      <w:r>
        <w:rPr>
          <w:rFonts w:cs="Arial" w:ascii="Helvetica OT Cn Rg" w:hAnsi="Helvetica OT Cn Rg"/>
          <w:sz w:val="24"/>
          <w:szCs w:val="24"/>
        </w:rPr>
        <w:t>Dispoziční řešení objektu umožňuje dostatečné prosvětlení místností běžným denním světlem. Proslunění obytných místností je v souladu s hygienickými požadavky.</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4</w:t>
        <w:tab/>
        <w:t>Napojení stavby na dopravní a technickou infrastrukturu</w:t>
      </w:r>
    </w:p>
    <w:p>
      <w:pPr>
        <w:pStyle w:val="Normal"/>
        <w:jc w:val="both"/>
        <w:rPr/>
      </w:pPr>
      <w:r>
        <w:rPr>
          <w:rFonts w:cs="Helvetica OT Cn Rg" w:ascii="Helvetica OT Cn Rg" w:hAnsi="Helvetica OT Cn Rg"/>
          <w:sz w:val="24"/>
          <w:szCs w:val="24"/>
        </w:rPr>
        <w:t xml:space="preserve">Objekt je již napojen na stávající místní areálovou komunikaci, která kopíruje jižní stranu objektu.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5</w:t>
        <w:tab/>
        <w:t>Vliv stavby na životní prostředí</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Stavba nebude mít negativní vliv na životní prostředí. Případné odpadní produkty budou likvidovány odpovídajícím způsobem.</w:t>
      </w:r>
    </w:p>
    <w:p>
      <w:pPr>
        <w:pStyle w:val="Normal"/>
        <w:jc w:val="both"/>
        <w:rPr/>
      </w:pPr>
      <w:r>
        <w:rPr>
          <w:rFonts w:cs="Helvetica OT Cn Rg" w:ascii="Helvetica OT Cn Rg" w:hAnsi="Helvetica OT Cn Rg"/>
          <w:sz w:val="24"/>
          <w:szCs w:val="24"/>
        </w:rPr>
        <w:t xml:space="preserve">Běžný odpad z provozu objektu bude skladován v uzavřených nádobách situovaných na k tomu určeném místě a poté bude vyvezen na skládku odpadu.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6</w:t>
        <w:tab/>
        <w:t>Řešení bezbariérového užívání</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 xml:space="preserve">U tohoto objektu nejsou požadavky na bezbariérové řešení.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7</w:t>
        <w:tab/>
        <w:t>Průzkumy, měření a jejich vyhodnocení</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Vzhledem k charakteru stavby, kdy se jedná o stavební úpravy stávajícího objektu, bylo před započetím projekčních prací provedeno přeměření stávajících podkladů a vlastní obhlídka stavby.</w:t>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8</w:t>
        <w:tab/>
        <w:t>Údaje o podkladech  pro vytýčení stavby</w:t>
      </w:r>
    </w:p>
    <w:p>
      <w:pPr>
        <w:pStyle w:val="Normal"/>
        <w:jc w:val="both"/>
        <w:rPr/>
      </w:pPr>
      <w:r>
        <w:rPr>
          <w:rFonts w:cs="Helvetica OT Cn Rg" w:ascii="Helvetica OT Cn Rg" w:hAnsi="Helvetica OT Cn Rg"/>
          <w:sz w:val="24"/>
          <w:szCs w:val="24"/>
        </w:rPr>
        <w:t>Jedná se o stávající již zaměřenou stavbu, u které nedojde v rámci stavebních úprav ke zvětšení půdorysu pro zápis do KN.</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9</w:t>
        <w:tab/>
        <w:t>Členění stavby na jednotlivé stavební a inženýrské objekty</w:t>
      </w:r>
    </w:p>
    <w:p>
      <w:pPr>
        <w:pStyle w:val="Normal"/>
        <w:jc w:val="both"/>
        <w:rPr/>
      </w:pPr>
      <w:r>
        <w:rPr>
          <w:rFonts w:cs="Helvetica OT Cn Rg" w:ascii="Helvetica OT Cn Rg" w:hAnsi="Helvetica OT Cn Rg"/>
          <w:sz w:val="24"/>
          <w:szCs w:val="24"/>
        </w:rPr>
        <w:t>Objekt je řešen jako jeden samostatný objekt. Provoz objektu bude z hlediska požárního zabezpečení řešen jako jeden požární úsek. Podrobné řešení stavby z požárního hlediska je řešeno v požární zprávě.</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0</w:t>
        <w:tab/>
        <w:t>Vliv stavby na okolní pozemky a stavby</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Stavba nebude mít negativní vliv na okolní pozemky a stavby. V průběhu realizace dojde ke zvýšení prašnosti a hluku, ale vhodným způsobem realizačních postupů a technologických možností bude toto minimalizováno.</w:t>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1</w:t>
        <w:tab/>
        <w:t>Způsob zajištění ochrany zdraví a bezpečnosti pracovníků</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Při provádění stavebních prací musí být plně respektovány předpisy pro bezpečnou práci  a to :</w:t>
      </w:r>
    </w:p>
    <w:p>
      <w:pPr>
        <w:pStyle w:val="Normal"/>
        <w:jc w:val="both"/>
        <w:rPr/>
      </w:pPr>
      <w:r>
        <w:rPr>
          <w:rFonts w:cs="Helvetica OT Cn Rg" w:ascii="Helvetica OT Cn Rg" w:hAnsi="Helvetica OT Cn Rg"/>
          <w:bCs/>
          <w:sz w:val="24"/>
          <w:szCs w:val="24"/>
        </w:rPr>
        <w:t>- Vyhláška ČÚBP A ČBÚ o bezpečnosti práce a technických zařízeních při stavebních pracích</w:t>
      </w:r>
    </w:p>
    <w:p>
      <w:pPr>
        <w:pStyle w:val="Normal"/>
        <w:jc w:val="both"/>
        <w:rPr/>
      </w:pPr>
      <w:r>
        <w:rPr>
          <w:rFonts w:cs="Helvetica OT Cn Rg" w:ascii="Helvetica OT Cn Rg" w:hAnsi="Helvetica OT Cn Rg"/>
          <w:bCs/>
          <w:sz w:val="24"/>
          <w:szCs w:val="24"/>
        </w:rPr>
        <w:t>- Vyhláška ČÚBP, která stanoví základní požadavky k zajištění bezpečnosti práce a technických zařízení a tato musí vyhovovat všem příslušným předpisům a normám a zajišťovat maximální možnou bezpečnost obsluhy a zařízen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 Nařízení vlády o podrobnějších požadavcích na pracoviště a pracovní prostředí</w:t>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2.   Mechanická odolnost a stabilita</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Stavba je navržena tak, aby statické zatížení na ni působící v průběhu stavby a poté během užívání, nemělo za následek :</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 zřícení stavby nebo její části</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 větší stupeň nepřípustného přetvořen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 poškození jiných částí stavby nebo technických zařízen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Při provádění jednotlivých statických výpočtů byly respektovány tyto normy :</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ČSN 73 0035</w:t>
        <w:tab/>
        <w:t>Zatížení stavebních konstrukc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ČSN 73 1001</w:t>
        <w:tab/>
        <w:t>Základová půda pod plošnými základy</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ČSN 73 1201</w:t>
        <w:tab/>
        <w:t>Navrhování betonových konstrukc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ČSN 73 1401</w:t>
        <w:tab/>
        <w:t>Navrhování ocelových konstrukc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t>ČSN 73 1701</w:t>
        <w:tab/>
        <w:t>Navrhování dřevěných stavebních konstrukcí</w:t>
      </w:r>
    </w:p>
    <w:p>
      <w:pPr>
        <w:pStyle w:val="Normal"/>
        <w:jc w:val="both"/>
        <w:rPr>
          <w:rFonts w:ascii="Helvetica OT Cn Rg" w:hAnsi="Helvetica OT Cn Rg" w:cs="Helvetica OT Cn Rg"/>
          <w:bCs/>
          <w:sz w:val="24"/>
          <w:szCs w:val="24"/>
        </w:rPr>
      </w:pPr>
      <w:r>
        <w:rPr>
          <w:rFonts w:cs="Helvetica OT Cn Rg" w:ascii="Helvetica OT Cn Rg" w:hAnsi="Helvetica OT Cn Rg"/>
          <w:bCs/>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3.   Požární bezpečnost</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Provoz objektu bude z hlediska požárního zabezpečení řešen jako jeden požárních úsek. Podrobné řešení stavby z požárního hlediska je řešeno v samostatné požární zprávě, která je součástí projektové dokumentace.</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4.   Hygiena, ochrana zdraví a životního prostředí</w:t>
      </w:r>
    </w:p>
    <w:p>
      <w:pPr>
        <w:pStyle w:val="Normal"/>
        <w:jc w:val="both"/>
        <w:rPr>
          <w:rFonts w:ascii="Helvetica OT Cn Rg" w:hAnsi="Helvetica OT Cn Rg" w:cs="Arial"/>
          <w:sz w:val="24"/>
          <w:szCs w:val="24"/>
        </w:rPr>
      </w:pPr>
      <w:r>
        <w:rPr>
          <w:rFonts w:cs="Arial" w:ascii="Helvetica OT Cn Rg" w:hAnsi="Helvetica OT Cn Rg"/>
          <w:sz w:val="24"/>
          <w:szCs w:val="24"/>
        </w:rPr>
        <w:t>Stavba je navržena takovým způsobem, aby neohrožovala hygienu nebo zdraví jejích uživatelů nebo sousedů, především v důsledku :</w:t>
      </w:r>
    </w:p>
    <w:p>
      <w:pPr>
        <w:pStyle w:val="Normal"/>
        <w:jc w:val="both"/>
        <w:rPr>
          <w:rFonts w:ascii="Helvetica OT Cn Rg" w:hAnsi="Helvetica OT Cn Rg" w:cs="Arial"/>
          <w:sz w:val="24"/>
          <w:szCs w:val="24"/>
        </w:rPr>
      </w:pPr>
      <w:r>
        <w:rPr>
          <w:rFonts w:cs="Arial" w:ascii="Helvetica OT Cn Rg" w:hAnsi="Helvetica OT Cn Rg"/>
          <w:sz w:val="24"/>
          <w:szCs w:val="24"/>
        </w:rPr>
        <w:t>- uvolňování toxických plynů</w:t>
      </w:r>
    </w:p>
    <w:p>
      <w:pPr>
        <w:pStyle w:val="Normal"/>
        <w:jc w:val="both"/>
        <w:rPr>
          <w:rFonts w:ascii="Helvetica OT Cn Rg" w:hAnsi="Helvetica OT Cn Rg" w:cs="Arial"/>
          <w:sz w:val="24"/>
          <w:szCs w:val="24"/>
        </w:rPr>
      </w:pPr>
      <w:r>
        <w:rPr>
          <w:rFonts w:cs="Arial" w:ascii="Helvetica OT Cn Rg" w:hAnsi="Helvetica OT Cn Rg"/>
          <w:sz w:val="24"/>
          <w:szCs w:val="24"/>
        </w:rPr>
        <w:t>- přítomnosti nebezpečných částic nebo plynů v ovzduší</w:t>
      </w:r>
    </w:p>
    <w:p>
      <w:pPr>
        <w:pStyle w:val="Normal"/>
        <w:jc w:val="both"/>
        <w:rPr>
          <w:rFonts w:ascii="Helvetica OT Cn Rg" w:hAnsi="Helvetica OT Cn Rg" w:cs="Arial"/>
          <w:sz w:val="24"/>
          <w:szCs w:val="24"/>
        </w:rPr>
      </w:pPr>
      <w:r>
        <w:rPr>
          <w:rFonts w:cs="Arial" w:ascii="Helvetica OT Cn Rg" w:hAnsi="Helvetica OT Cn Rg"/>
          <w:sz w:val="24"/>
          <w:szCs w:val="24"/>
        </w:rPr>
        <w:t>- emise nebezpečného záření</w:t>
      </w:r>
    </w:p>
    <w:p>
      <w:pPr>
        <w:pStyle w:val="Normal"/>
        <w:jc w:val="both"/>
        <w:rPr>
          <w:rFonts w:ascii="Helvetica OT Cn Rg" w:hAnsi="Helvetica OT Cn Rg" w:cs="Arial"/>
          <w:sz w:val="24"/>
          <w:szCs w:val="24"/>
        </w:rPr>
      </w:pPr>
      <w:r>
        <w:rPr>
          <w:rFonts w:cs="Arial" w:ascii="Helvetica OT Cn Rg" w:hAnsi="Helvetica OT Cn Rg"/>
          <w:sz w:val="24"/>
          <w:szCs w:val="24"/>
        </w:rPr>
        <w:t>- znečistění nebo zamoření vody nebo půdy</w:t>
      </w:r>
    </w:p>
    <w:p>
      <w:pPr>
        <w:pStyle w:val="Normal"/>
        <w:jc w:val="both"/>
        <w:rPr>
          <w:rFonts w:ascii="Helvetica OT Cn Rg" w:hAnsi="Helvetica OT Cn Rg" w:cs="Arial"/>
          <w:sz w:val="24"/>
          <w:szCs w:val="24"/>
        </w:rPr>
      </w:pPr>
      <w:r>
        <w:rPr>
          <w:rFonts w:cs="Arial" w:ascii="Helvetica OT Cn Rg" w:hAnsi="Helvetica OT Cn Rg"/>
          <w:sz w:val="24"/>
          <w:szCs w:val="24"/>
        </w:rPr>
        <w:t>- nedostatečného zneškodňování odpadních vod, kouře a tuhých nebo kapalných odpadů</w:t>
      </w:r>
    </w:p>
    <w:p>
      <w:pPr>
        <w:pStyle w:val="Normal"/>
        <w:jc w:val="both"/>
        <w:rPr>
          <w:rFonts w:ascii="Helvetica OT Cn Rg" w:hAnsi="Helvetica OT Cn Rg" w:cs="Arial"/>
          <w:sz w:val="24"/>
          <w:szCs w:val="24"/>
        </w:rPr>
      </w:pPr>
      <w:r>
        <w:rPr>
          <w:rFonts w:cs="Arial" w:ascii="Helvetica OT Cn Rg" w:hAnsi="Helvetica OT Cn Rg"/>
          <w:sz w:val="24"/>
          <w:szCs w:val="24"/>
        </w:rPr>
        <w:t>- výskytu vlhkosti v částech stavby nebo na površích uvnitř stavby</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5.   Bezpečnost při užívání</w:t>
      </w:r>
    </w:p>
    <w:p>
      <w:pPr>
        <w:pStyle w:val="Normal"/>
        <w:jc w:val="both"/>
        <w:rPr>
          <w:rFonts w:ascii="Helvetica OT Cn Rg" w:hAnsi="Helvetica OT Cn Rg" w:cs="Arial"/>
          <w:sz w:val="24"/>
          <w:szCs w:val="24"/>
        </w:rPr>
      </w:pPr>
      <w:r>
        <w:rPr>
          <w:rFonts w:cs="Arial" w:ascii="Helvetica OT Cn Rg" w:hAnsi="Helvetica OT Cn Rg"/>
          <w:sz w:val="24"/>
          <w:szCs w:val="24"/>
        </w:rPr>
        <w:t>Stavba je navržena takovým způsobem, aby při jejím užívání nebo provozu nevznikalo nepřijatelné nebezpečí úrazu, například uklouznutím, smykem, pádem, nárazem, popálením, zásahem elektrickým proudem a zraněním výbuchem.</w:t>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6.   Ochrana proti hluku</w:t>
      </w:r>
    </w:p>
    <w:p>
      <w:pPr>
        <w:pStyle w:val="Normal"/>
        <w:jc w:val="both"/>
        <w:rPr>
          <w:rFonts w:ascii="Helvetica OT Cn Rg" w:hAnsi="Helvetica OT Cn Rg" w:cs="Arial"/>
          <w:sz w:val="24"/>
          <w:szCs w:val="24"/>
        </w:rPr>
      </w:pPr>
      <w:r>
        <w:rPr>
          <w:rFonts w:cs="Arial" w:ascii="Helvetica OT Cn Rg" w:hAnsi="Helvetica OT Cn Rg"/>
          <w:sz w:val="24"/>
          <w:szCs w:val="24"/>
        </w:rPr>
        <w:t xml:space="preserve">Stavba je navržena takovým způsobem, aby hluk vnímaný obyvateli nebo osobami poblíž stavby byl udržován na úrovni, která neohrozí jejich zdraví a dovolí jim spát, odpočívat a pracovat v uspokojivých podmínkách. </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7.   Úspora energie a ochrana tepla</w:t>
      </w:r>
    </w:p>
    <w:p>
      <w:pPr>
        <w:pStyle w:val="Normal"/>
        <w:jc w:val="both"/>
        <w:rPr>
          <w:rFonts w:ascii="Helvetica OT Cn Rg" w:hAnsi="Helvetica OT Cn Rg" w:cs="Arial"/>
          <w:sz w:val="24"/>
          <w:szCs w:val="24"/>
        </w:rPr>
      </w:pPr>
      <w:r>
        <w:rPr>
          <w:rFonts w:cs="Arial" w:ascii="Helvetica OT Cn Rg" w:hAnsi="Helvetica OT Cn Rg"/>
          <w:sz w:val="24"/>
          <w:szCs w:val="24"/>
        </w:rPr>
        <w:t>Stavba a její zařízení pro vytápění, chlazení a větrání je navržena takovým způsobem, aby spotřeba energie při provozu byla nízká s ohledem na klimatické podmínky místa a požadavky uživatelů.</w:t>
      </w:r>
    </w:p>
    <w:p>
      <w:pPr>
        <w:pStyle w:val="Normal"/>
        <w:jc w:val="both"/>
        <w:rPr>
          <w:rFonts w:ascii="Helvetica OT Cn Rg" w:hAnsi="Helvetica OT Cn Rg" w:cs="Arial"/>
          <w:sz w:val="24"/>
          <w:szCs w:val="24"/>
        </w:rPr>
      </w:pPr>
      <w:r>
        <w:rPr>
          <w:rFonts w:cs="Arial" w:ascii="Helvetica OT Cn Rg" w:hAnsi="Helvetica OT Cn Rg"/>
          <w:sz w:val="24"/>
          <w:szCs w:val="24"/>
        </w:rPr>
        <w:t>Tyto požadavky musí být při běžné údržbě plněny po dobu ekonomicky přiměřené životnosti za předpokladu působení běžně předvídatelných vlivů na stavby. Výrobek musí udržet technické vlastnosti po dobu jeho ekonomicky přiměřené životnosti, to je po dobu, kdy budou ukazatele vlastností stavby udržovány na úrovni slučitelné s plněním uvedených požadavků na stavby.</w:t>
      </w:r>
    </w:p>
    <w:p>
      <w:pPr>
        <w:pStyle w:val="Normal"/>
        <w:jc w:val="both"/>
        <w:rPr/>
      </w:pPr>
      <w:r>
        <w:rPr>
          <w:rFonts w:cs="Arial" w:ascii="Helvetica OT Cn Rg" w:hAnsi="Helvetica OT Cn Rg"/>
          <w:b/>
          <w:sz w:val="24"/>
          <w:szCs w:val="24"/>
          <w:u w:val="single"/>
        </w:rPr>
        <w:t>8.   Řešení přístupu a užívání stavby osobami s omezenou schopností pohybu a</w:t>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orientace</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U tohoto rodinného domu nejsou požadavky na bezbariérové řešení.</w:t>
      </w:r>
    </w:p>
    <w:p>
      <w:pPr>
        <w:pStyle w:val="Normal"/>
        <w:jc w:val="both"/>
        <w:rPr>
          <w:rFonts w:ascii="Helvetica OT Cn Rg" w:hAnsi="Helvetica OT Cn Rg" w:cs="Arial"/>
          <w:sz w:val="24"/>
          <w:szCs w:val="24"/>
        </w:rPr>
      </w:pPr>
      <w:r>
        <w:rPr>
          <w:rFonts w:cs="Arial"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 xml:space="preserve">9.   Ochrana stavby před škodlivými vlivy vnějšího prostředí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Žádné škodlivé vlivy jako např. agresivní spodní vody, seismicita nebo poddolování se v místě stavby nevyskytují.  Realizace objektu si nevyžádá ani stanovení žádných nových ochranných nebo bezpečnostních pásem.</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0.   Ochrana obyvatelstva</w:t>
      </w:r>
    </w:p>
    <w:p>
      <w:pPr>
        <w:pStyle w:val="Normal"/>
        <w:jc w:val="both"/>
        <w:rPr/>
      </w:pPr>
      <w:r>
        <w:rPr>
          <w:rFonts w:cs="Helvetica OT Cn Rg" w:ascii="Helvetica OT Cn Rg" w:hAnsi="Helvetica OT Cn Rg"/>
          <w:sz w:val="24"/>
          <w:szCs w:val="24"/>
        </w:rPr>
        <w:t>Objekt splňuje základní požadavky na situování a stavební řešení stavby z hlediska ochrany obyvatelstva.</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1.   Inženýrské stavby  (objekty)</w:t>
      </w:r>
    </w:p>
    <w:p>
      <w:pPr>
        <w:pStyle w:val="Normal"/>
        <w:jc w:val="both"/>
        <w:rPr>
          <w:rFonts w:ascii="Helvetica OT Cn Rg" w:hAnsi="Helvetica OT Cn Rg" w:cs="Helvetica OT Cn Rg"/>
          <w:b/>
          <w:b/>
          <w:sz w:val="24"/>
          <w:szCs w:val="24"/>
          <w:u w:val="single"/>
        </w:rPr>
      </w:pPr>
      <w:r>
        <w:rPr>
          <w:rFonts w:cs="Helvetica OT Cn Rg" w:ascii="Helvetica OT Cn Rg" w:hAnsi="Helvetica OT Cn Rg"/>
          <w:b/>
          <w:sz w:val="24"/>
          <w:szCs w:val="24"/>
          <w:u w:val="single"/>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1</w:t>
        <w:tab/>
        <w:t>Odvodnění území včetně zneškodňování odpadních vod</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Objekt je napojen pomocí stávající přípojky do stávajícího rozvodu splaškové kanalizace areálu. V rámci stavby dojde pouze k úpravě vnitřního rozvodu, když budou upraveny připojovací armatury nových zařizovacích předmětů.</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2</w:t>
        <w:tab/>
        <w:t>Zásobování vodou</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 xml:space="preserve">Objekt je napojen na stávající vodovodní řad v areálu.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3</w:t>
        <w:tab/>
        <w:t>Zásobování energiemi</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Objekt je napojen na stávající kabelový rozvod NN.</w:t>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4</w:t>
        <w:tab/>
        <w:t>Řešení dopravy</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 xml:space="preserve">Objekt bude napojen na místní komunikaci, která kopíruje jižní stranu objektu.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Helvetica OT Cn Rg"/>
          <w:b/>
          <w:b/>
          <w:sz w:val="24"/>
          <w:szCs w:val="24"/>
        </w:rPr>
      </w:pPr>
      <w:r>
        <w:rPr>
          <w:rFonts w:cs="Helvetica OT Cn Rg" w:ascii="Helvetica OT Cn Rg" w:hAnsi="Helvetica OT Cn Rg"/>
          <w:b/>
          <w:sz w:val="24"/>
          <w:szCs w:val="24"/>
        </w:rPr>
        <w:t>11.5</w:t>
        <w:tab/>
        <w:t>Povrchové úpravy okolí stavby, včetně vegetačních úprav</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t xml:space="preserve">Při realizaci vnějšího ocelového schodiště bude provedeno začištění stávajícího terénu v místě základových pasů a patek. </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p>
      <w:pPr>
        <w:pStyle w:val="Normal"/>
        <w:jc w:val="both"/>
        <w:rPr>
          <w:rFonts w:ascii="Helvetica OT Cn Rg" w:hAnsi="Helvetica OT Cn Rg" w:cs="Arial"/>
          <w:b/>
          <w:b/>
          <w:sz w:val="24"/>
          <w:szCs w:val="24"/>
          <w:u w:val="single"/>
        </w:rPr>
      </w:pPr>
      <w:r>
        <w:rPr>
          <w:rFonts w:cs="Arial" w:ascii="Helvetica OT Cn Rg" w:hAnsi="Helvetica OT Cn Rg"/>
          <w:b/>
          <w:sz w:val="24"/>
          <w:szCs w:val="24"/>
          <w:u w:val="single"/>
        </w:rPr>
        <w:t>12.   Výrobní a nevýrobní technologická zařízení staveb</w:t>
      </w:r>
    </w:p>
    <w:p>
      <w:pPr>
        <w:pStyle w:val="Normal"/>
        <w:jc w:val="both"/>
        <w:rPr>
          <w:rFonts w:ascii="Helvetica OT Cn Rg" w:hAnsi="Helvetica OT Cn Rg" w:cs="Arial"/>
          <w:sz w:val="24"/>
          <w:szCs w:val="24"/>
        </w:rPr>
      </w:pPr>
      <w:r>
        <w:rPr>
          <w:rFonts w:cs="Arial" w:ascii="Helvetica OT Cn Rg" w:hAnsi="Helvetica OT Cn Rg"/>
          <w:sz w:val="24"/>
          <w:szCs w:val="24"/>
        </w:rPr>
        <w:t>V objektu se nenachází žádné výrobní a nevýrobní technologické zařízení, které by vyžadovalo speciální obsluhu a údržbu, nebo které by nepříznivě působilo na životní a pracovní prostředí.</w:t>
      </w:r>
    </w:p>
    <w:p>
      <w:pPr>
        <w:pStyle w:val="Normal"/>
        <w:jc w:val="both"/>
        <w:rPr>
          <w:rFonts w:ascii="Helvetica OT Cn Rg" w:hAnsi="Helvetica OT Cn Rg" w:cs="Helvetica OT Cn Rg"/>
          <w:sz w:val="24"/>
          <w:szCs w:val="24"/>
        </w:rPr>
      </w:pPr>
      <w:r>
        <w:rPr>
          <w:rFonts w:cs="Helvetica OT Cn Rg" w:ascii="Helvetica OT Cn Rg" w:hAnsi="Helvetica OT Cn Rg"/>
          <w:sz w:val="24"/>
          <w:szCs w:val="24"/>
        </w:rPr>
      </w:r>
    </w:p>
    <w:sectPr>
      <w:type w:val="nextPage"/>
      <w:pgSz w:w="12240" w:h="15840"/>
      <w:pgMar w:left="1077" w:right="1077" w:gutter="0" w:header="0" w:top="1440"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OT Cn Rg">
    <w:charset w:val="00"/>
    <w:family w:val="swiss"/>
    <w:pitch w:val="variable"/>
  </w:font>
  <w:font w:name="Captain Podd">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9:48:00Z</dcterms:created>
  <dc:creator>Hrdlička Jan</dc:creator>
  <dc:description/>
  <cp:keywords/>
  <dc:language>en-US</dc:language>
  <cp:lastModifiedBy>Hrdlička</cp:lastModifiedBy>
  <cp:lastPrinted>2009-04-29T08:26:00Z</cp:lastPrinted>
  <dcterms:modified xsi:type="dcterms:W3CDTF">2011-10-10T10:20:00Z</dcterms:modified>
  <cp:revision>4</cp:revision>
  <dc:subject/>
  <dc:title>1</dc:title>
</cp:coreProperties>
</file>