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/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</w:t>
      </w:r>
      <w:r>
        <w:rPr>
          <w:rFonts w:eastAsia="Arial"/>
        </w:rPr>
        <w:t xml:space="preserve">                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1.2.1. Technická zpráva</w:t>
      </w:r>
    </w:p>
    <w:p>
      <w:pPr>
        <w:pStyle w:val="TextBody"/>
        <w:widowControl/>
        <w:spacing w:before="1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ka"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Stavba:</w:t>
      </w:r>
      <w:r>
        <w:rPr/>
        <w:tab/>
        <w:tab/>
        <w:t>Vinařice – zřízení oddílu „C“</w:t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>
          <w:rFonts w:cs="Arial"/>
          <w:color w:val="000000"/>
        </w:rPr>
      </w:pPr>
      <w:r>
        <w:rPr>
          <w:rFonts w:cs="Times New Roman" w:ascii="Times New Roman" w:hAnsi="Times New Roman"/>
          <w:i/>
        </w:rPr>
        <w:t>Místo:</w:t>
      </w:r>
      <w:r>
        <w:rPr/>
        <w:tab/>
        <w:tab/>
        <w:t xml:space="preserve">Vinařice u Kladna, st.p.č. 1860/17 </w:t>
      </w:r>
    </w:p>
    <w:p>
      <w:pPr>
        <w:pStyle w:val="Dka"/>
        <w:widowControl/>
        <w:spacing w:before="12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ka"/>
        <w:widowControl/>
        <w:spacing w:before="120" w:after="0"/>
        <w:rPr/>
      </w:pPr>
      <w:r>
        <w:rPr>
          <w:rFonts w:cs="Times New Roman" w:ascii="Times New Roman" w:hAnsi="Times New Roman"/>
          <w:i/>
        </w:rPr>
        <w:t>Stavebník:</w:t>
      </w:r>
      <w:r>
        <w:rPr/>
        <w:tab/>
        <w:t>Česká republika - Vězeňská služba ČR</w:t>
      </w:r>
    </w:p>
    <w:p>
      <w:pPr>
        <w:pStyle w:val="Dka"/>
        <w:widowControl/>
        <w:spacing w:before="120" w:after="0"/>
        <w:rPr/>
      </w:pPr>
      <w:r>
        <w:rPr/>
        <w:tab/>
        <w:tab/>
        <w:tab/>
        <w:t>Soudní 1672/1a</w:t>
      </w:r>
    </w:p>
    <w:p>
      <w:pPr>
        <w:pStyle w:val="Dka"/>
        <w:widowControl/>
        <w:spacing w:before="120" w:after="0"/>
        <w:ind w:left="1723" w:firstLine="437"/>
        <w:rPr/>
      </w:pPr>
      <w:r>
        <w:rPr/>
        <w:t>Praha 4</w:t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Datum:</w:t>
      </w:r>
      <w:r>
        <w:rPr/>
        <w:tab/>
        <w:t>říjen 2011</w:t>
        <w:tab/>
        <w:tab/>
        <w:tab/>
        <w:tab/>
      </w:r>
      <w:r>
        <w:rPr>
          <w:rFonts w:cs="Times New Roman" w:ascii="Times New Roman" w:hAnsi="Times New Roman"/>
          <w:i/>
        </w:rPr>
        <w:t>Vypracoval:</w:t>
      </w:r>
      <w:r>
        <w:rPr/>
        <w:tab/>
        <w:t>Ing. Holík Jiří</w:t>
      </w:r>
    </w:p>
    <w:p>
      <w:pPr>
        <w:pStyle w:val="Dka"/>
        <w:widowControl/>
        <w:spacing w:before="120" w:after="0"/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Konstrukční systém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 xml:space="preserve">Statická část PD řeší nové venkovní ocelové schodiště. 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iště působí jako prostorová konstrukce na kloubově uložených podporách, zajištění stability konstrukce je zajištěno pomocí příhradových ztužidel mezi jednotlivými sloupy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konstrukční řeše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Základové pasy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Založení schodiště bude z části na stávající vyvýšenou betonovou plochu a z části na nové základové pasy. Ty budou z betonu C30/37 XF3 (v souladu s ČSN EN 206-1). Výztuž bude z oceli R 10505. Základový pas bude mít podélnou výztuž ze 4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12, třmínky jsou 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6 á 300 mm, krytí je 40 mm, na základové spáře 70 mm. Rozměr základového pasu je 400x800 mm, délka pasu na začátku schodiště je 1,50 m, pasu u odskoku je cca 5,10 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Ocelová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Celá ocelová konstrukce je z oceli S 235. Povrchová úprava ocelové konstrukce bude žárovým zinkováním ponorem. Konstrukce je navržena z jednotlivých dílů, které budou na stavbě vzájemně spojeny šroubovými spoji. Velikost prvků byla zvolena s ohledem na možnost zinkování, všechny duté profily budou navrtány dle požadavků zinkovny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nice a sloupy jsou navrženy z profilu U 160, zavětrování z tenkostěnných profilů jakl 60x60x4, stupně budou typové z tahokovu, ke schodnicím budou z každé strany kotveny pomocí 2 ks hrubých šroubů M12, na podestách budou tahokovové pororošty, ty budou k pomocným profilům kotveny pomocí typových příchytek.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vařování profilů U 160 v místech zlomů bude pomocí přebroušených V-svarů na celou tloušťku materiálu, ostatní svary budou koutové výšky 4 mm. Spojování jednotlivých dílů schodiště bude pomocí hrubých šroubů M10. Kotvení schodiště k základovým konstrukcím bude pomocí ocelových kotev M12 (průvlekové nebo lepené)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e schodnicím bude z horní strany přišroubováno zábradlí výšky 1000 mm, do schodnic je nutné před pozinkováním vyvrtat otvory pro kotvení tohoto zábradlí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atížen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osouzení nosných konstrukcí byly použity následující zatížení: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lastní tíhou jednotlivých konstrukcí dle ČSN EN 1991-1-1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Zatížení sněhem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II sněh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ětrem o rychlosti 25 m/s (II větr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žitné zatížení na schodišti 3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kategorie A)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ombinace zatížení byly vygenerovány dle ČSN EN 1990. Výpočet byl proveden dle výrazů [6.10a] a [6.10b] pro mezní stav STR/GEO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vláštní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stavbě nebudou prováděny žádné zvláštní konstrukce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technologické podmínky postupu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rovádění prací budou dodržovány běžné technologické postupy.</w:t>
      </w:r>
    </w:p>
    <w:p>
      <w:pPr>
        <w:pStyle w:val="TextBodyIndent"/>
        <w:tabs>
          <w:tab w:val="clear" w:pos="720"/>
          <w:tab w:val="left" w:pos="709" w:leader="none"/>
        </w:tabs>
        <w:ind w:left="792" w:hanging="0"/>
        <w:jc w:val="both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rovádění bouracích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ro schodiště nebudou prováděné žádné bourací práce nosných konstrukcí.</w:t>
      </w:r>
    </w:p>
    <w:p>
      <w:pPr>
        <w:pStyle w:val="TextBodyIndent"/>
        <w:tabs>
          <w:tab w:val="clear" w:pos="720"/>
          <w:tab w:val="left" w:pos="0" w:leader="none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kontrolu zakrývan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Výztuž bude před betonáží zkontrolovaná odpovědnou osobou a bude o tom proveden zápis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další stupně pd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oučástí dodávky ocelové konstrukce je i výrobní dokumentace konstrukce. V této dokumentaci musí být ověřeny skutečné rozměry navržených konstrukcí ve vztahu ke skutečným rozměrům stavby. Dále je nutné zohlednit kotvení zábradlí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seznam použitých podkladů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0 – Zásady navrhování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1 Zatížení stavební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3, Z1:2006 Zatížení sněh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4 Zatížení větr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2-1 Navrhování beton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3-1 Navrhování ocel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7 Navrhování geotechnick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206-1 Beton - Část 1: Specifikace, vlastnosti, výroba a shoda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oftware HILTI PROFIS Anchor 2.2.1, SCIA Engineer 2011.0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Výpis oceli nosné konstrukce</w:t>
      </w:r>
    </w:p>
    <w:p>
      <w:pPr>
        <w:pStyle w:val="TextBodyIndent"/>
        <w:spacing w:before="0" w:after="120"/>
        <w:ind w:left="0" w:hanging="0"/>
        <w:jc w:val="both"/>
        <w:rPr>
          <w:i/>
          <w:i/>
        </w:rPr>
      </w:pPr>
      <w:bookmarkStart w:id="0" w:name="_1381222193"/>
      <w:bookmarkStart w:id="1" w:name="_1381221071"/>
      <w:bookmarkStart w:id="2" w:name="_1381221017"/>
      <w:bookmarkStart w:id="3" w:name="_1380349102"/>
      <w:bookmarkStart w:id="4" w:name="_1375688648"/>
      <w:bookmarkStart w:id="5" w:name="_1375688336"/>
      <w:bookmarkStart w:id="6" w:name="_1375688299"/>
      <w:bookmarkStart w:id="7" w:name="_1375688008"/>
      <w:bookmarkStart w:id="8" w:name="_1375687950"/>
      <w:bookmarkStart w:id="9" w:name="_1375687326"/>
      <w:bookmarkStart w:id="10" w:name="_13756872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i/>
        </w:rPr>
        <w:object w:dxaOrig="9329" w:dyaOrig="11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99.35pt" filled="f" o:ole="">
            <v:imagedata r:id="rId3" o:title=""/>
          </v:shape>
          <o:OLEObject Type="Embed" ProgID="" ShapeID="ole_rId2" DrawAspect="Content" ObjectID="_1883174433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992" w:gutter="0" w:header="1134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widowControl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TextBody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67" w:leader="none"/>
        <w:tab w:val="left" w:pos="5670" w:leader="none"/>
      </w:tabs>
      <w:rPr/>
    </w:pPr>
    <w:r>
      <w:rPr/>
      <w:tab/>
    </w:r>
    <w:r>
      <w:rPr>
        <w:sz w:val="32"/>
        <w:szCs w:val="32"/>
      </w:rPr>
      <w:t>Ing. Holík Jiří</w:t>
    </w:r>
    <w:r>
      <w:rPr/>
      <w:tab/>
      <w:t>Zak. číslo: 561/11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120" w:after="0"/>
      <w:rPr/>
    </w:pPr>
    <w:r>
      <w:rPr/>
      <w:tab/>
    </w:r>
    <w:r>
      <w:rPr>
        <w:rFonts w:cs="Arial" w:ascii="Arial" w:hAnsi="Arial"/>
      </w:rPr>
      <w:t>U Staré školy 147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/>
    </w:pPr>
    <w:r>
      <w:rPr/>
      <w:tab/>
    </w:r>
    <w:r>
      <w:rPr>
        <w:rFonts w:cs="Arial" w:ascii="Arial" w:hAnsi="Arial"/>
      </w:rPr>
      <w:t>415 01 Teplice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>
        <w:rStyle w:val="PageNumber"/>
      </w:rPr>
    </w:pPr>
    <w:r>
      <w:rPr/>
      <w:tab/>
    </w:r>
    <w:r>
      <w:rPr>
        <w:rFonts w:cs="Arial" w:ascii="Arial" w:hAnsi="Arial"/>
      </w:rPr>
      <w:t>IČO 133 27 721</w:t>
    </w:r>
    <w:r>
      <w:rPr/>
      <w:tab/>
      <w:t xml:space="preserve">Počet stran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tabs>
        <w:tab w:val="clear" w:pos="720"/>
        <w:tab w:val="left" w:pos="5670" w:leader="none"/>
      </w:tabs>
      <w:rPr/>
    </w:pPr>
    <w:r>
      <w:rPr/>
      <w:softHyphen/>
      <w:t>________________</w:t>
      <w:softHyphen/>
      <w:softHyphen/>
      <w:t>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ind w:left="283" w:firstLine="284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4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spacing w:lineRule="atLeast" w:line="240"/>
      <w:ind w:left="240" w:hanging="240"/>
      <w:jc w:val="both"/>
    </w:pPr>
    <w:rPr>
      <w:rFonts w:ascii="Arial Narrow" w:hAnsi="Arial Narrow" w:cs="Arial Narrow"/>
      <w:sz w:val="24"/>
    </w:rPr>
  </w:style>
  <w:style w:type="paragraph" w:styleId="14bTun">
    <w:name w:val="14 b. Tučně"/>
    <w:basedOn w:val="Normal"/>
    <w:qFormat/>
    <w:pPr>
      <w:spacing w:before="0" w:after="120"/>
      <w:ind w:firstLine="567"/>
      <w:jc w:val="center"/>
    </w:pPr>
    <w:rPr>
      <w:rFonts w:ascii="Arial" w:hAnsi="Arial" w:cs="Arial"/>
      <w:b/>
      <w:sz w:val="28"/>
    </w:rPr>
  </w:style>
  <w:style w:type="paragraph" w:styleId="Normalod2">
    <w:name w:val="Normal od 2"/>
    <w:basedOn w:val="Normal"/>
    <w:qFormat/>
    <w:pPr>
      <w:overflowPunct w:val="false"/>
      <w:autoSpaceDE w:val="false"/>
      <w:spacing w:before="0" w:after="120"/>
      <w:ind w:left="709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2:00Z</dcterms:created>
  <dc:creator>Ing. Holík Jiří</dc:creator>
  <dc:description/>
  <cp:keywords/>
  <dc:language>en-US</dc:language>
  <cp:lastModifiedBy>Valued Acer Customer</cp:lastModifiedBy>
  <cp:lastPrinted>2011-10-27T12:19:00Z</cp:lastPrinted>
  <dcterms:modified xsi:type="dcterms:W3CDTF">2011-10-27T10:19:00Z</dcterms:modified>
  <cp:revision>6</cp:revision>
  <dc:subject/>
  <dc:title>UniWel s</dc:title>
</cp:coreProperties>
</file>