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248616640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488746896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