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6565908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47041682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