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87055425"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218247"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