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59974342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189363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