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101958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54854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