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98620402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674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Věznice Kuřim – Rekonstrukce vnější bezpečnosti</w:t>
            </w:r>
          </w:p>
          <w:p>
            <w:pPr>
              <w:pStyle w:val="Heading1"/>
              <w:rPr>
                <w:rFonts w:ascii="Arial" w:hAnsi="Arial" w:cs="Arial"/>
                <w:caps/>
                <w:sz w:val="48"/>
                <w:szCs w:val="48"/>
              </w:rPr>
            </w:pPr>
            <w:r>
              <w:rPr>
                <w:rFonts w:cs="Arial" w:ascii="Arial" w:hAnsi="Arial"/>
                <w:caps/>
                <w:sz w:val="48"/>
                <w:szCs w:val="48"/>
              </w:rPr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O 01 – Oploc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D.1.4.g Silnoproudá elektrotechnika, bleskosvod</w:t>
            </w:r>
          </w:p>
        </w:tc>
      </w:tr>
      <w:tr>
        <w:trPr>
          <w:trHeight w:val="614" w:hRule="atLeast"/>
        </w:trPr>
        <w:tc>
          <w:tcPr>
            <w:tcW w:w="9356" w:type="dxa"/>
            <w:tcBorders/>
            <w:vAlign w:val="center"/>
          </w:tcPr>
          <w:p>
            <w:pPr>
              <w:pStyle w:val="Heading3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8"/>
                <w:szCs w:val="36"/>
              </w:rPr>
            </w:pPr>
            <w:r>
              <w:rPr>
                <w:rFonts w:cs="Arial" w:ascii="Arial" w:hAnsi="Arial"/>
                <w:b/>
                <w:caps/>
                <w:sz w:val="28"/>
                <w:szCs w:val="36"/>
              </w:rPr>
            </w:r>
          </w:p>
        </w:tc>
      </w:tr>
      <w:tr>
        <w:trPr>
          <w:trHeight w:val="549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>dokumentace pro provádění stavby</w:t>
            </w:r>
          </w:p>
        </w:tc>
      </w:tr>
      <w:tr>
        <w:trPr>
          <w:trHeight w:val="279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Vězeňská služba České republiky, Soudní 1672/1a, 140 67 Praha 4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81/17a, 602 00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Zdeněk Ill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: Ing Marek Punčochář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03 750 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7/2015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81/17a, 602 00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81/17a, 602 00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 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1.1g  Silnoproudá elektrotechnika, bleskosvo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Technická zpráva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ýkaz výmě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instalace - venk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Doplnění přístrojů do stávajícího rozvaděče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3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vládací skříň osvětlení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4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Zemnící soustava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1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Rejst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1"/>
        <w:rPr/>
      </w:pPr>
      <w:r>
        <w:rPr/>
        <w:t>TECHNICKÁ   ZPRÁVA</w:t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Základní údaje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Rozvodná soustava</w:t>
      </w:r>
      <w:r>
        <w:rPr>
          <w:rFonts w:cs="Arial" w:ascii="Arial" w:hAnsi="Arial"/>
        </w:rPr>
        <w:t>: 3+N +PE stř.50Hz  400V  TN-S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1+N+PE stř.50Hz 230V TN-S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chrana před nebezpečným dotykem:</w:t>
      </w:r>
      <w:r>
        <w:rPr>
          <w:rFonts w:cs="Arial" w:ascii="Arial" w:hAnsi="Arial"/>
        </w:rPr>
        <w:t xml:space="preserve"> v souladu s ČSN 33 2000-4-41 </w:t>
        <w:br/>
        <w:t xml:space="preserve">                                  ed.2/Z1 ochranným opatřením – automatické odpojení od zdroje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droj el. energie: </w:t>
      </w:r>
      <w:r>
        <w:rPr>
          <w:rFonts w:cs="Arial" w:ascii="Arial" w:hAnsi="Arial"/>
        </w:rPr>
        <w:t>stávající rozvaděč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Měření odběru</w:t>
      </w:r>
      <w:r>
        <w:rPr>
          <w:rFonts w:cs="Arial" w:ascii="Arial" w:hAnsi="Arial"/>
        </w:rPr>
        <w:t>: není touto dokumentací řešeno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Instalovaný příkon :</w:t>
      </w:r>
      <w:r>
        <w:rPr>
          <w:rFonts w:cs="Arial" w:ascii="Arial" w:hAnsi="Arial"/>
        </w:rPr>
        <w:t xml:space="preserve"> cca 8kW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Výpočtový příkon areálu:</w:t>
      </w:r>
      <w:r>
        <w:rPr>
          <w:rFonts w:cs="Arial" w:ascii="Arial" w:hAnsi="Arial"/>
        </w:rPr>
        <w:t xml:space="preserve"> cca 8kW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Náhradní zdroj:</w:t>
      </w:r>
      <w:r>
        <w:rPr>
          <w:rFonts w:cs="Arial" w:ascii="Arial" w:hAnsi="Arial"/>
        </w:rPr>
        <w:t xml:space="preserve"> není touto dokumentací řešeno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Podklady a rozsah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ako podkladu bylo použito výkresu situace, stavebních výkresů, , požadavky uživatele, požadavků ostatních profesí a hlavního projektanta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pROJEKT  ŘEŠÍ: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zakázaného pásma a ohradní zdi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nad objektem B9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ilové napájení pro kamerový systém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ilové napájení pro MW bariéry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Uzemnění</w:t>
      </w:r>
    </w:p>
    <w:p>
      <w:pPr>
        <w:pStyle w:val="Normlntz"/>
        <w:suppressAutoHyphens w:val="false"/>
        <w:spacing w:lineRule="auto" w:line="36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PŘEDMĚTEM PROJEKTU NENÍ: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obchůzné komunikace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IR svítidly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Vnitřní elektroinstalace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LP rozvody</w:t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Technické řešení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osvětlení zakázaného pásma a ohradní zdi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</w:rPr>
        <w:t>K osvětlení zakázaného pásma a ohradní zdi se použijí reflektorová LED svítidla. Svítidla budou umístěna nad sebou na sloupcích oplocení, ve výšce 3m nad zemí. Vzdálenost mezi svítidly bude cca 7,5m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oto osvětlení bude ovládáno pomocí tlačítka umístěné v budově B9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arametry svítidla: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krytí: min IP65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těleso vyrobeno z tlakem litého hliníku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reflektor vyroben z leštěného hliníku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tvrzené bezpečnostní sklo se silikonovým těsněním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napájení: 230V/50Hz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světelný zdroj: LED, 30W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životnost: okolo 150 000 hodin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včetně montážního třmenu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předpokládaná vyzařovací charakteristika svítidla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009390" cy="4083050"/>
            <wp:effectExtent l="0" t="0" r="0" b="0"/>
            <wp:docPr id="4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předpokládané hodnoty osvětlení zakázaného pásma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6910" cy="1000125"/>
            <wp:effectExtent l="0" t="0" r="0" b="0"/>
            <wp:docPr id="5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6910" cy="456565"/>
            <wp:effectExtent l="0" t="0" r="0" b="0"/>
            <wp:docPr id="6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3" r="-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Hodnota osvětlení:</w:t>
        <w:tab/>
        <w:t>průměrná: 36,6 lx</w:t>
        <w:tab/>
        <w:t>minimální: 9,7 lx</w:t>
        <w:tab/>
        <w:t>maximální: 95,5 lx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předpokládané hodnoty osvětlení ohradní zdi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683250" cy="1181100"/>
            <wp:effectExtent l="0" t="0" r="0" b="0"/>
            <wp:docPr id="7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9450" cy="447040"/>
            <wp:effectExtent l="0" t="0" r="0" b="0"/>
            <wp:docPr id="8" name="Obráze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Hodnota osvětlení:</w:t>
        <w:tab/>
        <w:t>průměrná: 34,3 lx</w:t>
        <w:tab/>
        <w:t>minimální: 10,6 lx</w:t>
        <w:tab/>
        <w:t>maximální: 56,8 lx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ředpokládané rozložení jasu: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31105" cy="3406140"/>
            <wp:effectExtent l="0" t="0" r="0" b="0"/>
            <wp:docPr id="9" name="Obrázek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Pro napájení těchto svítidel se použije kabelů WL4, WL5 a WL6, všechny typu CYKY 5Cx6, a kabel CYKY 3Cx1,5.  Kabely WL 4, WL5 a WL6 budou vedeny v chráničkách umístěných ve výkopu, společně s ostatními kabely. Kabely CYKY 5Cx6 povedou do instalačních krabic umístěných na sloupcích oplocení ve výšce cca 80cm nad zemí. Z instalační krabice bude vyveden jednak kabel CYKY 5Cx6 do další instalační krabice a zároveň kabel CYKY 3Cx1,5. Ten povede v chráničce připevněné pomocí pásků ke sloupku oplocení do svítidel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Zapínání osvětlení bude pomocí stykačů, ovládaných z ovládací skříňky umístěné v objektu B9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vítidla, která navrhne dodavatel, musí být odsouhlasena investorem, uživatelem, projektantem elektroinstalace a projektantem SLP. 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>
          <w:rFonts w:cs="Arial"/>
        </w:rPr>
      </w:pPr>
      <w:r>
        <w:rPr>
          <w:rFonts w:cs="Arial" w:ascii="Arial" w:hAnsi="Arial"/>
        </w:rPr>
        <w:t>Osvětlení střechy objektu B9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 osvětlení prostoru mezi ploty na střeše objektu B9 budou použity 2 kusy LED svítidel. Typ svítidel se předpokládá stejný jako pro osvětlení zakázaného pásma a ohradní zdi. Svítidla budou umístěné pod bruno-válcem na sloupcích plotové konstrukce z žiletkového pletiva v úrovni ohradní zdi nad objektem B9. Svítidla budou nasměrována šikmo dolů, směrem do střežené části věznice. 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</w:rPr>
        <w:t>Napájení a ovládání svítidel bude stejné jako napájení a ovládání svítidel ohradní zdi a zakázaného pásma (kabel WL4)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vítidla, která navrhne dodavatel, musí být odsouhlasena investorem, uživatelem, projektantem elektroinstalace a projektantem SLP. 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napájení kamer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</w:rPr>
        <w:t>Pro napájení kamer umístěných na sloupcích oplocení, na rozích ohradní zdi a budovách uvnitř areálu bude použito kabelů WL11 a WL12, všechny typu CYKY 5Cx6. Kabely WL 11 a WL12 budou uloženy v chráničkách ve výkopu, společně s ostatními kabely. Povedou do instalačních krabic umístěných na sloupcích oplocení ve výšce cca 80cm nad zemí. Z instalační krabice bude vyveden jednak kabel CYKY 5Cx6 do další instalační krabice a zároveň kabel CYKY 3Cx1,5.  Ten povede v chráničce ke kamerám. Ke kamerám umístěným na sloupcích oplocení povede kabel v chráničce, která se pomocí pásků přichytí ke sloupku. Pro kamery umístěné na rozích ohradní zdi bude kabel veden z části v chráničce v zemi a z části vnitřkem betonového panelu. Ke kamerám, které jsou umístěny na budovách, bude kabel veden z čísti v chráničce v zemi a z části v ocelové trubce, přichycené na fasádě budovy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řesné rozmístění kamer je řešeno profesí SLP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napájení MW bariér</w:t>
      </w:r>
    </w:p>
    <w:p>
      <w:pPr>
        <w:pStyle w:val="Normal"/>
        <w:rPr/>
      </w:pPr>
      <w:r>
        <w:rPr/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o napájení MW bariér dle požadavku SLP bude použito kabelu WL13, typ CYKY 5Cx6 a kabel CYKY 3Cx1,5. Kabel WL 13 bude veden v chráničce umístěné ve výkopu, společně s ostatními kabely. Kabel CYKY 5Cx6 povede do instalační krabice umístěné pod MW bariérou. Z instalační krabice bude vyveden jednak kabel CYKY 5Cx6 do další instalační krabice a zároveň kabel CYKY 3Cx1,5 do MW bariéry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emnící soustava</w:t>
      </w:r>
    </w:p>
    <w:p>
      <w:pPr>
        <w:pStyle w:val="Normal"/>
        <w:rPr/>
      </w:pPr>
      <w:r>
        <w:rPr/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emnící soustava bude tvořena zemnícím páskem FeZn 30/4, uloženým po obvodu ve výkopu pro žb panely ohradní zdi a v podkladním betonu podhrabové desky oplocení.  </w:t>
      </w:r>
    </w:p>
    <w:p>
      <w:pPr>
        <w:pStyle w:val="Normlntz"/>
        <w:spacing w:lineRule="auto" w:line="360" w:before="0" w:after="0"/>
        <w:ind w:firstLine="708"/>
        <w:rPr/>
      </w:pPr>
      <w:r>
        <w:rPr>
          <w:rFonts w:cs="Arial" w:ascii="Arial" w:hAnsi="Arial"/>
        </w:rPr>
        <w:t xml:space="preserve">K zemnícímu pásku ve výkopu pro žb panely oplocení, se připojí uzemňovací body umístěné v dolní části žb panelů. Uzemňovací body v dolní části žb panelu jsou spojeny pomocí drátu AlMgSi 8mm vedeným vevnitř panelu s uzemňovacím bodem, umístěným v horní části žb panelu. Na tento bod je pomocí drátu AlMgSi 8mm napojena konstrukce pro uchycení bruno válce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d zemnícího pásku, vloženého v podkladním betonu podhrabové desky oplocení, budou vyvedeny vývody pro napojení sloupků oplocení, na kterých budou umístěny svítidla nebo kamer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Závěr</w:t>
      </w:r>
    </w:p>
    <w:p>
      <w:pPr>
        <w:pStyle w:val="Normlntz"/>
        <w:spacing w:lineRule="auto" w:line="360"/>
        <w:rPr/>
      </w:pPr>
      <w:r>
        <w:rPr>
          <w:rFonts w:cs="Arial" w:ascii="Arial" w:hAnsi="Arial"/>
        </w:rPr>
        <w:t xml:space="preserve">S ohledem na skutečnost, že rekonstrukce a zemní práce budou probíhat za provozu objektu, je třeba dbát na zvýšenou bezpečnost uživatelů. Prováděcí firma musí vhodným způsobem (výstražné tabulky, zábrany apod.) zabezpečit pracoviště tak, aby nemohlo dojít k úrazu. </w:t>
      </w:r>
    </w:p>
    <w:p>
      <w:pPr>
        <w:pStyle w:val="Normlntz"/>
        <w:spacing w:lineRule="auto" w:line="360"/>
        <w:rPr/>
      </w:pPr>
      <w:r>
        <w:rPr>
          <w:rFonts w:cs="Arial" w:ascii="Arial" w:hAnsi="Arial"/>
        </w:rPr>
        <w:t xml:space="preserve">Každé vypnutí areálu popřípadě objektu, musí být předem konzultováno s uživatelem. </w:t>
      </w:r>
    </w:p>
    <w:p>
      <w:pPr>
        <w:pStyle w:val="Normlntz"/>
        <w:spacing w:lineRule="auto" w:line="360"/>
        <w:rPr/>
      </w:pPr>
      <w:r>
        <w:rPr>
          <w:rFonts w:cs="Arial" w:ascii="Arial" w:hAnsi="Arial"/>
        </w:rPr>
        <w:t xml:space="preserve">Výrobky, které jsou navrženy v projektové dokumentaci, musí vyhovovat zákonu č. 22/97 Sb. o technických požadavcích na výrobky a prováděcím předpisům </w:t>
      </w:r>
      <w:r>
        <w:rPr>
          <w:rFonts w:eastAsia="Symbol" w:cs="Symbol" w:ascii="Symbol" w:hAnsi="Symbol"/>
        </w:rPr>
        <w:t></w:t>
      </w:r>
      <w:r>
        <w:rPr>
          <w:rFonts w:cs="Arial" w:ascii="Arial" w:hAnsi="Arial"/>
        </w:rPr>
        <w:t>nařízením vlády</w:t>
      </w:r>
      <w:r>
        <w:rPr>
          <w:rFonts w:eastAsia="Symbol" w:cs="Symbol" w:ascii="Symbol" w:hAnsi="Symbol"/>
        </w:rPr>
        <w:t></w:t>
      </w:r>
      <w:r>
        <w:rPr>
          <w:rFonts w:cs="Arial" w:ascii="Arial" w:hAnsi="Arial"/>
        </w:rPr>
        <w:t>. Použitý materiál a provedení prací musí odpovídat příslušným předpisům a normám.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ři prováděcích pracích je třeba respektovat případné zpřesňující požadavky investora.</w:t>
      </w:r>
    </w:p>
    <w:p>
      <w:pPr>
        <w:pStyle w:val="Normlntz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Elektrické zařízení objektu může být uvedeno do provozu až provedení výchozí revize dle ČSN EN 50110-1,ed.3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lntz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Připojení, opravy a jakékoliv zásahy do el. zařízení smí provádět jen osoby s předepsanou kvalifikací dle ČSN 34 31 00 a vyhlášky 50/78 Sb.</w:t>
      </w:r>
    </w:p>
    <w:p>
      <w:pPr>
        <w:pStyle w:val="Normlntz"/>
        <w:spacing w:lineRule="auto" w:line="360" w:before="0" w:after="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Brno, červenec 2015</w:t>
      </w:r>
    </w:p>
    <w:p>
      <w:pPr>
        <w:pStyle w:val="Normlntz"/>
        <w:spacing w:lineRule="auto" w:line="360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pracoval: Ing.Marek Punčochář</w:t>
      </w:r>
    </w:p>
    <w:p>
      <w:pPr>
        <w:pStyle w:val="Normal"/>
        <w:jc w:val="right"/>
        <w:rPr>
          <w:rFonts w:ascii="Arial Narrow" w:hAnsi="Arial Narrow" w:cs="Arial"/>
          <w:caps/>
          <w:color w:val="000000"/>
          <w:sz w:val="22"/>
        </w:rPr>
      </w:pPr>
      <w:r>
        <w:rPr>
          <w:rFonts w:cs="Arial" w:ascii="Arial Narrow" w:hAnsi="Arial Narrow"/>
          <w:caps/>
          <w:color w:val="000000"/>
          <w:sz w:val="22"/>
        </w:rPr>
      </w:r>
      <w:r>
        <w:br w:type="page"/>
      </w:r>
    </w:p>
    <w:p>
      <w:pPr>
        <w:pStyle w:val="Normal"/>
        <w:rPr>
          <w:rFonts w:ascii="Arial Narrow" w:hAnsi="Arial Narrow" w:cs="Arial"/>
          <w:caps/>
          <w:color w:val="000000"/>
          <w:sz w:val="22"/>
        </w:rPr>
      </w:pPr>
      <w:r>
        <w:rPr>
          <w:rFonts w:cs="Arial" w:ascii="Arial Narrow" w:hAnsi="Arial Narrow"/>
          <w:caps/>
          <w:color w:val="000000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ěznice Kuřim – Rekonstrukce vnější bezpečnosti</w:t>
    </w:r>
  </w:p>
  <w:p>
    <w:pPr>
      <w:pStyle w:val="Footer"/>
      <w:rPr/>
    </w:pPr>
    <w:r>
      <w:rPr>
        <w:rFonts w:cs="Arial" w:ascii="Arial" w:hAnsi="Arial"/>
        <w:sz w:val="20"/>
      </w:rPr>
      <w:t>Dokumentace pro provádění stavby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0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68107691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valon;Times New Roman" w:hAnsi="Avalon;Times New Roman" w:cs="Avalon;Times New Roman"/>
      <w:sz w:val="22"/>
      <w:szCs w:val="22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5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5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uppressAutoHyphens w:val="false"/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5tz">
    <w:name w:val="nadpis_5tz"/>
    <w:basedOn w:val="Normal"/>
    <w:qFormat/>
    <w:pPr>
      <w:spacing w:before="120" w:after="0"/>
    </w:pPr>
    <w:rPr>
      <w:rFonts w:ascii="Avalon;Times New Roman" w:hAnsi="Avalon;Times New Roman" w:cs="Avalon;Times New Roman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1tz1">
    <w:name w:val="Nadpis1tz"/>
    <w:next w:val="Normal"/>
    <w:qFormat/>
    <w:pPr>
      <w:widowControl/>
      <w:tabs>
        <w:tab w:val="clear" w:pos="708"/>
        <w:tab w:val="left" w:pos="567" w:leader="none"/>
      </w:tabs>
      <w:bidi w:val="0"/>
      <w:spacing w:lineRule="auto" w:line="360" w:before="120" w:after="240"/>
      <w:jc w:val="center"/>
    </w:pPr>
    <w:rPr>
      <w:rFonts w:ascii="Arial" w:hAnsi="Arial" w:eastAsia="Times New Roman" w:cs="Arial"/>
      <w:b/>
      <w:color w:val="auto"/>
      <w:sz w:val="40"/>
      <w:szCs w:val="4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4:04:00Z</dcterms:created>
  <dc:creator>Hynek Farka</dc:creator>
  <dc:description/>
  <cp:keywords/>
  <dc:language>en-US</dc:language>
  <cp:lastModifiedBy>Marek Punčochář</cp:lastModifiedBy>
  <cp:lastPrinted>2016-12-07T15:00:00Z</cp:lastPrinted>
  <dcterms:modified xsi:type="dcterms:W3CDTF">2016-12-07T17:06:00Z</dcterms:modified>
  <cp:revision>3</cp:revision>
  <dc:subject/>
  <dc:title>Zde stiskni   a napiš název akce</dc:title>
</cp:coreProperties>
</file>