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42458933"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70258598"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