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58109169"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29473188"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