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SILNOPROUDÁ  ELEKTROINSTALACE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OBSAH 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b/>
          <w:bCs/>
        </w:rPr>
        <w:t>1.      PŘIPOJENÍ  OBJEKTU  NA ROZVOD ELEKTRICKÉ ENERGIE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85" w:leader="none"/>
        </w:tabs>
        <w:spacing w:before="120" w:after="0"/>
        <w:ind w:left="990" w:hanging="99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ŠEOBECNÉ  ÚDAJE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    VLASTNÍ  PROVEDENÍ  INSTALACE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4.      ZÁVĚR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      PŘÍLOHA:  PROTOKOL O URČENÍ VNĚJŠÍCH VLIVŮ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IPOJENÍ  OBJEKTU  NA  ROZVOD  ELEKTRICKÉ  ENERGIE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STÁVAJÍCÍ STAV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é době je objekt připojen kabelovým vedením s hliníkovými jádry  z rozvodny NN areálové trafostanice. Tyto kabely již nevyhovují novým požadavkům a budou odpojeny a nahrazeny novými kabely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NOVÝ  STAV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íťová část: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oprav ubytovny K bude z pole 4a vyveden nový kabel 1-AYKY 3*185+95 do nové pojistkové skříně na fasádě budovy. Kabel vede v TS v kabelovém kanále, dále v kolektoru na kabelových lávkách a v posledním úseku v chráničkách v zemi.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lohovaný kabel z náhradního zdroje - dieselagregátu: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oprav ubytovny K bude z pole 1a vyveden nový kabel 1-CXKH-V 4*70 do nové pojistkové skříně na fasádě budovy. Kabel vede v TS v kabelovém kanále, dále v kolektoru na kabelových lávkách a v posledním úseku v chráničkách v zemi. Vzhledem k tomu, že kabel vede ve společném kabelovém kanále a ve společném kolektoru a napájí důležité okruhy zabezpečující osvětlení únikových cest a napájení slaboproudých ústředen,  byl zvolen  kabel s požární odolností a funkčností min 60 minut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PŘELOŽKY NN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stavbě únikového schodiště v levé části budovy zasahuje konstrukce schodiště částečně do kabelových rozvodů v zemi. V trase jsou uloženy  kabel 1-AYKY 3*120+70 a kabel 1-AYKY 3*240+120 v zemi. Před zahájení prací na schodišti je nutné vytýčit novou trasu podle situace. Kabely se na dvou místech přeruší, a mezi uvedený úsek na naspojkují nové kabely stejného průřezu.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VÝMĚNA POHONU BRÁNY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 zahájením stavby se provede výměna pohonu brány pro vjezd vozidel. Stávající napájecí kabel vyhovuje. Kabel se odpojí na stávající ovládací skříni a po výměně pohonu a nové řídící jednotky se opět připojí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POLOŽENÍ CHRÁNIČKY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úpravy komunikace se položí podle koordinační situace chránička DN100 jako rezervní průchod pro kabely. Chránička bude uložena v hloubce 1m pod povrchem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VŠEOBECNÉ  ÚDAJ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Veškerou instalaci je třeba provést v souladu s platnými předpisy a normami ČSN a směrnicemi pro příslušný typ stavby.  </w:t>
      </w:r>
      <w:r>
        <w:rPr/>
        <w:t xml:space="preserve">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 TN-C, 50Hz, 230/400V AC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eň důležitosti dodávky elektrické energie:  stupeň číslo 3 pro síť, stupeň č.2 pro DAG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Druh a způsob uzemnění</w:t>
      </w:r>
      <w:r>
        <w:rPr>
          <w:rFonts w:cs="Times New Roman" w:ascii="Times New Roman" w:hAnsi="Times New Roman"/>
        </w:rPr>
        <w:t xml:space="preserve"> : uzemnění rozvodů NN na nově vytvořené uzemnění, zemní odpor max. 5 Ohmů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řed úrazem elektrickým proudem:</w:t>
      </w:r>
      <w:r>
        <w:rPr>
          <w:rFonts w:cs="Times New Roman" w:ascii="Times New Roman" w:hAnsi="Times New Roman"/>
        </w:rPr>
        <w:t xml:space="preserve"> automatickým odpojením od zdroje, uzemněním hlavní ochranné přípojnice na základový zemnič, proudovými chránič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roti zkratu a přetížení :</w:t>
      </w:r>
      <w:r>
        <w:rPr>
          <w:rFonts w:cs="Times New Roman" w:ascii="Times New Roman" w:hAnsi="Times New Roman"/>
        </w:rPr>
        <w:t xml:space="preserve"> jističe a pojistky s příslušnými charakteristikami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VLASTNÍ  PROVEDENÍ INSTALAC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3.1. Uzemnění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Pojistkové skříně  budou uzemněny na na nový základový zemnič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PROVEDENÍ INSTALACE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rozvody v zemi budou provedeny kabely uvedenými v odstavci 1. 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2"/>
          <w:szCs w:val="22"/>
        </w:rPr>
        <w:t>Zemní práce – uložení kabel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abely pro napájení jsou uloženy pod povrchem v chodníku, v komunikaci  nebo zeleném pásu. Přechod pod pojížděnou částí je proveden pod povrchem v chráničce. Pro způsob uložení platí následující: V pojížděné části je hloubka uložení 1m, v chodnících 0,35 m pod povrchem. Ve volném terénu může být hloubka 0,7 m bez mechanické zábrany proti poškození nebo 0,35 m  s mechanickou zábranou. Pro ukládání vedení se postupuje dl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ři provádění zemních prací bude provedeno před jejich zahájením vytýčení inženýrských sítí a zemní práce budou prováděny ručně. Po odkrytí stávajících inženýrských sítí kolem stávajících pojistkových skříní a pilířů musí být provedeno jejich zajištění před poškození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ři provádění přeložek  dojde k dočasnému záboru v trase vedení v šíři cca 2 m. Staveniště musí být po dobu provádění zemních prací v příslušném úseku zajištěno tak, aby nemohlo dojít k úrazu. 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zásypu musí být prováděno hutnění, které bude prokazováno hutnícími zkouš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ři provádění zemních prací v zelených pásech bude na závěr trasa přípojky posypána  humusem  a zasetí trávníku. V případě prací v blízkosti vzrostlé zeleně nesmí dojít k poškození kořenových systémů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Závěr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eškeré montážní elektroinstalační práce budou provedeny dle platných norem ČSN s ohledem na nutnost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dodržení evropských předpisů a standardů a dodržení bezpečnosti práce. 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 xml:space="preserve">Soupis vybraných norem: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1310 ed.2 bezpečnostní předpisy pro elektrická zařízení určená k užívání osobami bez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elektrotechnické kvalifikac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1500 Revize elektrických zařízení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Cs/>
          <w:spacing w:val="0"/>
        </w:rPr>
        <w:t>ČSN 33 2000 Elektrotechnické předpisy, Elektrická zařízení</w:t>
      </w:r>
      <w:r>
        <w:rPr>
          <w:rFonts w:cs="Times New Roman" w:ascii="Times New Roman" w:hAnsi="Times New Roman"/>
          <w:spacing w:val="0"/>
        </w:rPr>
        <w:t>, zejména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000-3 Stanovení základních charakteristik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ČSN 33 2000-4 včetně dodatků a změn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1.ed.2.Z1  Ochrana před úrazem elektrickým proud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3 Ochrana proti nadproudů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4 Ochrana před pře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5 Ochrana před pod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ČSN 33 2000-5 Výběr a stavba elektrických zařízení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1 Všeobecné předpisy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>-52 Výběr soustav a stavba ved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23 Dovolené proud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4 Uzemnění a ochranné vodič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EN 62305-1,2,3,4 ed.2 Předpisy pro ochranu před blesk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6005 Prostorové uspořádání sítí technického vybav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0802 Požární bezpečnost staveb – Nevýrobní objekt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312, ed.2 El. zařízení v hořlavých látkách a na nich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 a ochrana zdraví</w:t>
      </w:r>
    </w:p>
    <w:p>
      <w:pPr>
        <w:pStyle w:val="BodyTextIndent2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hlediska ochrany zdraví a bezpečnosti při práci je nutno dodržovat následující zásady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acemi na elektroinstalac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acoviště, tj. prostory, kde probíhají montáže, musí být zbaveno hrubých mechanických překážek a nečisto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lektrické nářadí používané při montáži musí projít předepsanou revizní zkouškou, opakovanou v předepsaných intervale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Žebříky, schůdky apod. musí být tovární výroby, nepoškozené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o použití nastřelovací pistole platí zvláštní předpisy a pracovat s ní může pouze pracovník s příslušnou kvalifikací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O URČENÍ VNĚJŠÍCH VLIVŮ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Č.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ní vnějších vlivů vypracovaný odbornou komis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6.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ložení komise: </w:t>
      </w:r>
      <w:r>
        <w:rPr>
          <w:rFonts w:cs="Times New Roman" w:ascii="Times New Roman" w:hAnsi="Times New Roman"/>
        </w:rPr>
        <w:t xml:space="preserve">Ing. Jiří Brož  - HIP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lenové:</w:t>
      </w:r>
      <w:r>
        <w:rPr>
          <w:rFonts w:cs="Times New Roman" w:ascii="Times New Roman" w:hAnsi="Times New Roman"/>
        </w:rPr>
        <w:t xml:space="preserve">    Bedřich Chmelík - zodpovědný projektant elektr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ing. Bazalka  – zástupce  investo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ázev objektu:</w:t>
      </w:r>
      <w:r>
        <w:rPr>
          <w:rFonts w:cs="Times New Roman" w:ascii="Times New Roman" w:hAnsi="Times New Roman"/>
        </w:rPr>
        <w:t xml:space="preserve">  Ubytovna K – přeložky a  přípojka  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klady použité pro vypracování protokolu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podklady – projektová dokument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ební projekt a projekt elektroinstalace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1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z hlediska nebezpečí úrazu elektrickým proudem – venkovní prostor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</w:rPr>
        <w:t>Použité normy při určení vnějších vlivů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y a stupeň ochrany jsou stanoveny  podle ČSN 33 2000-1 ed. 2, čl. 132.5 + čl. 32,  ČSN 33 2000-4-41 ed. 2, čl. 410.3.N10 + příloha NA+Z1 a ČSN 33 2000-5-51 ed. 3, čl. 512.2 + přílohy A-ZA-NA-NB + Z1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osuzovaný objekt jsou přípojky a přeložky v rámci prováděné v rámci oprav ubytovny K v areálu věznice Ostrov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otokolu byly posouzeny vlivy působící na provozované zařízení a možnost opačného negativního působení elektrického zařízení na okolí.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ypracoval:      Bedřich Chmelí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 - teplota okolí, atmosférické vlivy, výskyt vody, cizí těles, koroze, sluneční záření, pohyb vzduchu, vít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sáda, skříně, pojistkové pilíř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7 -25 až +55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a vlhk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8, nechráněné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ormální AC1, </w:t>
            </w:r>
            <w:r>
              <w:rPr>
                <w:rFonts w:cs="Times New Roman" w:ascii="Times New Roman" w:hAnsi="Times New Roman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>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D3, vodní tříšť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zí těles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2, malé předmě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z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, atmosférick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J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tlinstv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čichové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ření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M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neční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ízké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smicit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řková činn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ěžná BA1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ni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y v objekt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B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ční materiál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ální, zanedbatelné nebezpečí CB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dn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pis vnějších vlivů, které nejsou podle článku 512.2.4. ČSN 33 2000-5-51 normální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A7, AB8, AD3, AF2, AR2, AS2,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bude provedena s příslušnou ochranou a v příslušném krytí, odpovídající soupisu požadavků uvedeného protokolu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ostoru hlavní rozvodny NN v TS je prostředí považováno za normál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VĚZNICE OSTROV – PŘELOŽKY A PŘÍPOJKY NN, DPS 06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990" w:hanging="63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3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BodyText2">
    <w:name w:val="Body Text 2"/>
    <w:basedOn w:val="Normal"/>
    <w:qFormat/>
    <w:pPr>
      <w:widowControl/>
      <w:spacing w:before="120" w:after="0"/>
      <w:ind w:firstLine="709"/>
      <w:jc w:val="both"/>
      <w:textAlignment w:val="baseline"/>
    </w:pPr>
    <w:rPr>
      <w:rFonts w:ascii="Times New Roman" w:hAnsi="Times New Roman" w:cs="Times New Roman"/>
      <w:spacing w:val="0"/>
      <w:sz w:val="28"/>
      <w:szCs w:val="20"/>
    </w:rPr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  <w:textAlignment w:val="baseline"/>
    </w:pPr>
    <w:rPr>
      <w:rFonts w:ascii="Times New Roman" w:hAnsi="Times New Roman" w:cs="Times New Roman"/>
      <w:color w:val="FF0000"/>
      <w:spacing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46:00Z</dcterms:created>
  <dc:creator>Bedřich Chmelík</dc:creator>
  <dc:description/>
  <cp:keywords/>
  <dc:language>en-US</dc:language>
  <cp:lastModifiedBy>Bedřich Chmelík</cp:lastModifiedBy>
  <cp:lastPrinted>2017-08-11T08:26:00Z</cp:lastPrinted>
  <dcterms:modified xsi:type="dcterms:W3CDTF">2017-08-11T06:27:00Z</dcterms:modified>
  <cp:revision>1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